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2" w:before="0" w:after="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1315</wp:posOffset>
                </wp:positionH>
                <wp:positionV relativeFrom="page">
                  <wp:posOffset>285750</wp:posOffset>
                </wp:positionV>
                <wp:extent cx="6801485" cy="981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2.5pt;width:535.5pt;height:77.2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28955</wp:posOffset>
                </wp:positionH>
                <wp:positionV relativeFrom="page">
                  <wp:posOffset>1132840</wp:posOffset>
                </wp:positionV>
                <wp:extent cx="651446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89.2pt" to="554.55pt,89.2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33400</wp:posOffset>
            </wp:positionH>
            <wp:positionV relativeFrom="page">
              <wp:posOffset>447675</wp:posOffset>
            </wp:positionV>
            <wp:extent cx="647700" cy="628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1315</wp:posOffset>
                </wp:positionH>
                <wp:positionV relativeFrom="page">
                  <wp:posOffset>1455420</wp:posOffset>
                </wp:positionV>
                <wp:extent cx="680148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144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14.6pt;width:535.5pt;height:8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6870</wp:posOffset>
                </wp:positionH>
                <wp:positionV relativeFrom="page">
                  <wp:posOffset>1455420</wp:posOffset>
                </wp:positionV>
                <wp:extent cx="68103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4.6pt" to="564.3pt,114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6870</wp:posOffset>
                </wp:positionH>
                <wp:positionV relativeFrom="page">
                  <wp:posOffset>1569720</wp:posOffset>
                </wp:positionV>
                <wp:extent cx="68103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3.6pt" to="564.3pt,123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ge">
                  <wp:posOffset>1598295</wp:posOffset>
                </wp:positionV>
                <wp:extent cx="680148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25.85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ge">
                  <wp:posOffset>1741170</wp:posOffset>
                </wp:positionV>
                <wp:extent cx="6810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37.1pt" to="564.3pt,137.1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ge">
                  <wp:posOffset>1598295</wp:posOffset>
                </wp:positionV>
                <wp:extent cx="6810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5.85pt" to="564.3pt,125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PREFEITURA MUNICIPAL DE PEDRO GOMES</w:t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UA MINAS GERAIS, 392 - CENTRO</w:t>
      </w:r>
    </w:p>
    <w:p>
      <w:pPr>
        <w:pStyle w:val="Normal"/>
        <w:widowControl w:val="false"/>
        <w:tabs>
          <w:tab w:val="clear" w:pos="720"/>
          <w:tab w:val="left" w:pos="1559" w:leader="none"/>
          <w:tab w:val="left" w:pos="2235" w:leader="none"/>
        </w:tabs>
        <w:autoSpaceDE w:val="false"/>
        <w:spacing w:lineRule="exact" w:line="28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NPJ:  03352986/0001-57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8535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ista de Produtos com Preço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1 de 1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1155" w:leader="none"/>
          <w:tab w:val="left" w:pos="228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icitação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137/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GÃO PRESENCIA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6645" w:leader="none"/>
          <w:tab w:val="left" w:pos="8415" w:leader="none"/>
          <w:tab w:val="left" w:pos="1011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uant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1352" w:leader="none"/>
        </w:tabs>
        <w:autoSpaceDE w:val="false"/>
        <w:spacing w:lineRule="exact" w:line="2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631" w:leader="none"/>
          <w:tab w:val="left" w:pos="10207" w:leader="none"/>
        </w:tabs>
        <w:autoSpaceDE w:val="false"/>
        <w:spacing w:lineRule="exact" w:line="21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49.0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FUNERÁRIO P/ ADULT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.78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6.9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em prestação de serviço funerário para adulto, com fornecimento de urna mortuária, preparação do corpo, flores, véu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elas, remoção dentro do município. obs: urna mortuária medida 1,90, com alça dura, acabamento interno em papel nevado 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babado, cor imbuia e mogno verniz semi brilho, com flores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631" w:leader="none"/>
          <w:tab w:val="left" w:pos="10207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49.0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FUNERÁRIO P/ CRIANÇ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7.0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em prestação de serviço funerário para criança, com fornecimento de urna mortuária, preparação do corpo, flores, véu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elas, remoção dentro do município. obs: urna mortuária medida 1,20, com alça dura, acabamento interno em papel nevado 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babado, cor imbuia e mogno verniz semi brilho, com flores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631" w:leader="none"/>
          <w:tab w:val="left" w:pos="10207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49.0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FUNERÁRIO P/ RECÉM NASCID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65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4.7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em prestação de serviço funerário para recém nascido, com fornecimento de urna mortuária, preparação do corpo, flores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éu, velas, remoção dentro do município. obs: urna mortuária medidas 80, com alça dura, acabamento interno em papel nevado 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babado, cor imbuia e mogno verniz semi brilho, com flores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6980" w:leader="none"/>
          <w:tab w:val="left" w:pos="8943" w:leader="none"/>
          <w:tab w:val="left" w:pos="10207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49.0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RANSPORTE RODOVIÁRIO (TRANSLADO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K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6.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,9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3.2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estação de serviços funeral de translado por quilometros corridos 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631" w:leader="none"/>
          <w:tab w:val="left" w:pos="1020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49.0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FUNERÁRIO P/ ADULTOServiço em prestação de serviço funerário para adulto, com fornecimento de urna mortuária, preparação do corpo, flores, véu,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.78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6.4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26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elas, remoção dentro do município. obs: urna mortuária medida 1,90, com alça dura, acabamento interno em papel nevado 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babado, cor imbuia e mogno verniz semi brilho, com flores.</w:t>
      </w:r>
    </w:p>
    <w:p>
      <w:pPr>
        <w:pStyle w:val="Normal"/>
        <w:widowControl w:val="false"/>
        <w:tabs>
          <w:tab w:val="clear" w:pos="720"/>
          <w:tab w:val="left" w:pos="1515" w:leader="none"/>
          <w:tab w:val="left" w:pos="8542" w:leader="none"/>
          <w:tab w:val="left" w:pos="10118" w:leader="none"/>
        </w:tabs>
        <w:autoSpaceDE w:val="false"/>
        <w:spacing w:lineRule="exact" w:line="19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otal -&gt;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.013,9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8.350,00</w:t>
      </w:r>
    </w:p>
    <w:p>
      <w:pPr>
        <w:pStyle w:val="Normal"/>
        <w:widowControl w:val="false"/>
        <w:autoSpaceDE w:val="false"/>
        <w:spacing w:lineRule="exact" w:line="132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76 - 20739)Fiorilli S/C Ltda. Software - (compras9 - 9.25.29.2676 - 20739)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03/09/2024 16:2503/09/2024 16:26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Usuário: RONIVALDO DIAS DA SILVA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20cpi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20:27:00Z</dcterms:created>
  <dc:creator>Ronivaldo Dias da silva</dc:creator>
  <dc:description/>
  <cp:keywords/>
  <dc:language>en-US</dc:language>
  <cp:lastModifiedBy>Ronivaldo Dias da silva</cp:lastModifiedBy>
  <dcterms:modified xsi:type="dcterms:W3CDTF">2024-09-03T20:27:00Z</dcterms:modified>
  <cp:revision>2</cp:revision>
  <dc:subject/>
  <dc:title/>
</cp:coreProperties>
</file>