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26816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6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211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56870</wp:posOffset>
                </wp:positionH>
                <wp:positionV relativeFrom="page">
                  <wp:posOffset>6072505</wp:posOffset>
                </wp:positionV>
                <wp:extent cx="68103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78.15pt" to="564.3pt,478.1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34380</wp:posOffset>
                </wp:positionH>
                <wp:positionV relativeFrom="page">
                  <wp:posOffset>6253480</wp:posOffset>
                </wp:positionV>
                <wp:extent cx="13328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492.4pt" to="564.3pt,492.4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6870</wp:posOffset>
                </wp:positionH>
                <wp:positionV relativeFrom="page">
                  <wp:posOffset>6272530</wp:posOffset>
                </wp:positionV>
                <wp:extent cx="6810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93.9pt" to="564.3pt,493.9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34380</wp:posOffset>
                </wp:positionH>
                <wp:positionV relativeFrom="page">
                  <wp:posOffset>6463030</wp:posOffset>
                </wp:positionV>
                <wp:extent cx="13328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508.9pt" to="564.3pt,508.9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5640</wp:posOffset>
                </wp:positionH>
                <wp:positionV relativeFrom="page">
                  <wp:posOffset>8129905</wp:posOffset>
                </wp:positionV>
                <wp:extent cx="2296160" cy="1390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640.15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05200</wp:posOffset>
                </wp:positionH>
                <wp:positionV relativeFrom="page">
                  <wp:posOffset>8129905</wp:posOffset>
                </wp:positionV>
                <wp:extent cx="2295525" cy="13906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640.15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881120</wp:posOffset>
                </wp:positionH>
                <wp:positionV relativeFrom="page">
                  <wp:posOffset>8329295</wp:posOffset>
                </wp:positionV>
                <wp:extent cx="1849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655.85pt" to="451.15pt,655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81120</wp:posOffset>
                </wp:positionH>
                <wp:positionV relativeFrom="page">
                  <wp:posOffset>8797290</wp:posOffset>
                </wp:positionV>
                <wp:extent cx="184975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692.7pt" to="451.2pt,692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81120</wp:posOffset>
                </wp:positionH>
                <wp:positionV relativeFrom="page">
                  <wp:posOffset>9225915</wp:posOffset>
                </wp:positionV>
                <wp:extent cx="184975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726.45pt" to="451.2pt,726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1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co Unitario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quisição de um veículo zero km ano/modelo:2024/2025, para atender as necessidades do Fundo Municipal de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istência Soc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2.027.0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ÍCULO TIPO SUV 4P FLEX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verá ser novo (zero quilometro - sem uso anterior), por veículo novo, “zero quilômetro” entende- se os automóveis/veículos (geral) 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tes de seu registro e licenciamento (Deliberação nº 64/2008 CONTRAN), deverão possuir todos os itens obrigatórios conforme a Legis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ção vigente e o Código Nacional de Trânsito, descrição mínima do objeto: Veiculo tipo SUV;0 km;com ano de fabricação/modelo de n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ínimo 2024/2025 ou superior; MOTOR: motor SCe 1.6 16v X-TRONIC CVT /  Tipo de moto Combustão / Potência máxima (cv@rpm) 120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@5.500 / Torque (kgfm@rpm) 16,2@4.000 / Caixa de câmbio Automático CVT X-TRONIC / Tipo de tração Dianteira 4x2 / Número de mar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has 6 / Cilindrada (cm³) 1598 / Número de cilindros 4 /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ipo de injeção Multiponto sequencial indireta / Combustível Flex. DESEMPENHO: Velocidade máxima (km/h) 173 /  Aceleração 0-100 K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/h (s) 12,4. DIMENSÕES: Largura exterior (incluindo os retrovisores) 2052 /  Altura em vazio 1693 / Altura com a porta lateral ou trasei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aberta 2020 / Comprimento exterior 4376 / Largura exterior - excluindo os retrovisores 1832 / Altura exterior 1693 / Distância entre-eix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 2673 / Volume mínimo do porta-malas (dm³) Não disponível / Volume do porta-malas 475 litros. PESO: Carga útil (kg) 500 / Peso Bru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Total (PBT) 1.767 / Peso em ordem de marcha (kg) 1279.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UTROS: Número de lugares 5 / Número de portas 5 / Diâmetro de giro (m)  Não disponível. ANO/MODELO:  2024/2025. CONFORTO: C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sole central com apoio de braços integrado: sim / Vidros traseiros com função one touch e sistema antiesmagamento: sim / Chave reb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tível: sim / Ar-condicionado com ajuste manual :sim / Retrovisores externos com regulagem elétrica: sim / Câmera de ré: sim / Banco 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 motorista com regulagem de altura: sim / Tomada 12V de acessórios traseira: sim. DESIGN:  Retrovisores externos na cor preto: sim /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vestimento Premium no volante: sim / Barras de teto longitudinais: sim / Volante com regulagem de altura e profundidade: sim. DIR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IBILIDADE: Piloto automático e limitador de velocidade: sim / Modo ECO: sim / Indicador de troca de marcha (GSI): sim / Sistema Sto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&amp; Start: sim / Motor 1.6 16V SCe: sim / Direção elétrica: sim / Câmbio CVT 6 velocidad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im. SEGURANÇA: Regulagem manual dos faróis: sim / 6 Airbags: sim / Alerta de cinto de segurança não afivelado: sim / Repetidores l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rais de indicação de direção: sim / Desativação do Airbag do passageiro: sim / Sensor de estacionamento traseiro (UPA): sim / Assist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te de frenagem de emergência (AFU): sim / Assentos traseiros com ISOFIX: sim / Controle eletrônico de estabilidade (ESP) com auxíli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 partida em rampa (HSA):  sim / Faróis de neblina: sim. TECNOLOGIA: Multimídia DisplayLink de 8" com espelhamento sem fio: sim.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u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36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68 - 20555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13/08/2024 16:57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20:59:00Z</dcterms:created>
  <dc:creator>Ronivaldo Dias da silva</dc:creator>
  <dc:description/>
  <cp:keywords/>
  <dc:language>en-US</dc:language>
  <cp:lastModifiedBy>Ronivaldo Dias da silva</cp:lastModifiedBy>
  <dcterms:modified xsi:type="dcterms:W3CDTF">2024-08-13T20:59:00Z</dcterms:modified>
  <cp:revision>2</cp:revision>
  <dc:subject/>
  <dc:title/>
</cp:coreProperties>
</file>