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50" w:leader="none"/>
          <w:tab w:val="left" w:pos="972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640</wp:posOffset>
                </wp:positionH>
                <wp:positionV relativeFrom="page">
                  <wp:posOffset>1543050</wp:posOffset>
                </wp:positionV>
                <wp:extent cx="6820535" cy="99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21.5pt;width:537pt;height:7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195</wp:posOffset>
                </wp:positionH>
                <wp:positionV relativeFrom="page">
                  <wp:posOffset>1743075</wp:posOffset>
                </wp:positionV>
                <wp:extent cx="6829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37.25pt" to="560.55pt,13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195</wp:posOffset>
                </wp:positionH>
                <wp:positionV relativeFrom="page">
                  <wp:posOffset>1924050</wp:posOffset>
                </wp:positionV>
                <wp:extent cx="6829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1.5pt" to="560.55pt,15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195</wp:posOffset>
                </wp:positionH>
                <wp:positionV relativeFrom="page">
                  <wp:posOffset>2114550</wp:posOffset>
                </wp:positionV>
                <wp:extent cx="6829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66.5pt" to="560.55pt,16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195</wp:posOffset>
                </wp:positionH>
                <wp:positionV relativeFrom="page">
                  <wp:posOffset>2314575</wp:posOffset>
                </wp:positionV>
                <wp:extent cx="6829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82.25pt" to="560.5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81425</wp:posOffset>
                </wp:positionH>
                <wp:positionV relativeFrom="page">
                  <wp:posOffset>2110105</wp:posOffset>
                </wp:positionV>
                <wp:extent cx="0" cy="427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6.15pt" to="297.75pt,199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2676525</wp:posOffset>
                </wp:positionV>
                <wp:extent cx="680148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10.7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2647315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08.45pt" to="564.3pt,208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281876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1.95pt" to="564.3pt,221.9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66390</wp:posOffset>
                </wp:positionV>
                <wp:extent cx="680148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25.7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6870</wp:posOffset>
                </wp:positionH>
                <wp:positionV relativeFrom="page">
                  <wp:posOffset>3000375</wp:posOffset>
                </wp:positionV>
                <wp:extent cx="6810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36.25pt" to="564.3pt,236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6870</wp:posOffset>
                </wp:positionH>
                <wp:positionV relativeFrom="page">
                  <wp:posOffset>2847340</wp:posOffset>
                </wp:positionV>
                <wp:extent cx="68103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4.2pt" to="564.3pt,224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3086100</wp:posOffset>
                </wp:positionV>
                <wp:extent cx="6801485" cy="2762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1550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42.6pt" to="376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77485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42.65pt" to="41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5785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42.65pt" to="445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20485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42.6pt" to="50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6240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42.65pt" to="312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42.65pt" to="97.9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0230</wp:posOffset>
                </wp:positionH>
                <wp:positionV relativeFrom="page">
                  <wp:posOffset>3081020</wp:posOffset>
                </wp:positionV>
                <wp:extent cx="0" cy="2851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42.6pt" to="44.9pt,2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1315</wp:posOffset>
                </wp:positionH>
                <wp:positionV relativeFrom="page">
                  <wp:posOffset>3371850</wp:posOffset>
                </wp:positionV>
                <wp:extent cx="6801485" cy="1854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5.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315</wp:posOffset>
                </wp:positionH>
                <wp:positionV relativeFrom="page">
                  <wp:posOffset>3614420</wp:posOffset>
                </wp:positionV>
                <wp:extent cx="6801485" cy="2762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84.6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78155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84.25pt" to="376.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277485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84.25pt" to="415.5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5785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84.25pt" to="445.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420485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84.25pt" to="505.55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6240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84.25pt" to="312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4333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84.25pt" to="97.9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70230</wp:posOffset>
                </wp:positionH>
                <wp:positionV relativeFrom="page">
                  <wp:posOffset>3609975</wp:posOffset>
                </wp:positionV>
                <wp:extent cx="0" cy="28511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84.25pt" to="44.9pt,30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61315</wp:posOffset>
                </wp:positionH>
                <wp:positionV relativeFrom="page">
                  <wp:posOffset>3900170</wp:posOffset>
                </wp:positionV>
                <wp:extent cx="6801485" cy="18542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07.1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1315</wp:posOffset>
                </wp:positionH>
                <wp:positionV relativeFrom="page">
                  <wp:posOffset>4142740</wp:posOffset>
                </wp:positionV>
                <wp:extent cx="6801485" cy="2762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26.2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8155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25.85pt" to="376.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77485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25.85pt" to="415.5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25.85pt" to="445.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420485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25.85pt" to="505.55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96240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25.85pt" to="312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4333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25.85pt" to="97.9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70230</wp:posOffset>
                </wp:positionH>
                <wp:positionV relativeFrom="page">
                  <wp:posOffset>4138295</wp:posOffset>
                </wp:positionV>
                <wp:extent cx="0" cy="28511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25.85pt" to="44.9pt,348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61315</wp:posOffset>
                </wp:positionH>
                <wp:positionV relativeFrom="page">
                  <wp:posOffset>4428490</wp:posOffset>
                </wp:positionV>
                <wp:extent cx="6801485" cy="18542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48.7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61315</wp:posOffset>
                </wp:positionH>
                <wp:positionV relativeFrom="page">
                  <wp:posOffset>4671060</wp:posOffset>
                </wp:positionV>
                <wp:extent cx="6801485" cy="2762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67.8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78155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367.45pt" to="376.5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277485</wp:posOffset>
                </wp:positionH>
                <wp:positionV relativeFrom="page">
                  <wp:posOffset>4666615</wp:posOffset>
                </wp:positionV>
                <wp:extent cx="0" cy="2857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367.45pt" to="415.55pt,3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657850</wp:posOffset>
                </wp:positionH>
                <wp:positionV relativeFrom="page">
                  <wp:posOffset>4666615</wp:posOffset>
                </wp:positionV>
                <wp:extent cx="0" cy="2857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367.45pt" to="445.5pt,389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420485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367.45pt" to="505.55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96240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67.45pt" to="312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4333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367.45pt" to="97.9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70230</wp:posOffset>
                </wp:positionH>
                <wp:positionV relativeFrom="page">
                  <wp:posOffset>4666615</wp:posOffset>
                </wp:positionV>
                <wp:extent cx="0" cy="28511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67.45pt" to="44.9pt,389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61315</wp:posOffset>
                </wp:positionH>
                <wp:positionV relativeFrom="page">
                  <wp:posOffset>4956810</wp:posOffset>
                </wp:positionV>
                <wp:extent cx="6801485" cy="18542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390.3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61315</wp:posOffset>
                </wp:positionH>
                <wp:positionV relativeFrom="page">
                  <wp:posOffset>5199380</wp:posOffset>
                </wp:positionV>
                <wp:extent cx="6801485" cy="2762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09.4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781550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09.05pt" to="376.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277485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09.05pt" to="415.5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57850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09.05pt" to="445.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420485</wp:posOffset>
                </wp:positionH>
                <wp:positionV relativeFrom="page">
                  <wp:posOffset>5194935</wp:posOffset>
                </wp:positionV>
                <wp:extent cx="0" cy="2857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09.05pt" to="505.55pt,43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962400</wp:posOffset>
                </wp:positionH>
                <wp:positionV relativeFrom="page">
                  <wp:posOffset>5194935</wp:posOffset>
                </wp:positionV>
                <wp:extent cx="0" cy="28511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09.05pt" to="312pt,431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243330</wp:posOffset>
                </wp:positionH>
                <wp:positionV relativeFrom="page">
                  <wp:posOffset>5194935</wp:posOffset>
                </wp:positionV>
                <wp:extent cx="0" cy="28511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09.05pt" to="97.9pt,431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70230</wp:posOffset>
                </wp:positionH>
                <wp:positionV relativeFrom="page">
                  <wp:posOffset>5194935</wp:posOffset>
                </wp:positionV>
                <wp:extent cx="0" cy="28511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09.05pt" to="44.9pt,431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61315</wp:posOffset>
                </wp:positionH>
                <wp:positionV relativeFrom="page">
                  <wp:posOffset>5485130</wp:posOffset>
                </wp:positionV>
                <wp:extent cx="6801485" cy="18542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31.9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61315</wp:posOffset>
                </wp:positionH>
                <wp:positionV relativeFrom="page">
                  <wp:posOffset>5728335</wp:posOffset>
                </wp:positionV>
                <wp:extent cx="6801485" cy="27622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51.0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781550</wp:posOffset>
                </wp:positionH>
                <wp:positionV relativeFrom="page">
                  <wp:posOffset>5723255</wp:posOffset>
                </wp:positionV>
                <wp:extent cx="0" cy="2857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50.65pt" to="376.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277485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50.7pt" to="415.5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657850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50.7pt" to="445.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420485</wp:posOffset>
                </wp:positionH>
                <wp:positionV relativeFrom="page">
                  <wp:posOffset>5723255</wp:posOffset>
                </wp:positionV>
                <wp:extent cx="0" cy="2857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50.65pt" to="505.55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962400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50.7pt" to="312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43330</wp:posOffset>
                </wp:positionH>
                <wp:positionV relativeFrom="page">
                  <wp:posOffset>5723890</wp:posOffset>
                </wp:positionV>
                <wp:extent cx="0" cy="28511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50.7pt" to="97.9pt,47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70230</wp:posOffset>
                </wp:positionH>
                <wp:positionV relativeFrom="page">
                  <wp:posOffset>5723255</wp:posOffset>
                </wp:positionV>
                <wp:extent cx="0" cy="28511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50.65pt" to="44.9pt,473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61315</wp:posOffset>
                </wp:positionH>
                <wp:positionV relativeFrom="page">
                  <wp:posOffset>6014085</wp:posOffset>
                </wp:positionV>
                <wp:extent cx="6801485" cy="18542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73.5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61315</wp:posOffset>
                </wp:positionH>
                <wp:positionV relativeFrom="page">
                  <wp:posOffset>6256655</wp:posOffset>
                </wp:positionV>
                <wp:extent cx="6801485" cy="2762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92.6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78155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92.3pt" to="376.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277485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92.3pt" to="415.5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65785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92.3pt" to="445.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420485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492.3pt" to="505.55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96240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92.3pt" to="312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4333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492.3pt" to="97.9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70230</wp:posOffset>
                </wp:positionH>
                <wp:positionV relativeFrom="page">
                  <wp:posOffset>6252210</wp:posOffset>
                </wp:positionV>
                <wp:extent cx="0" cy="28511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92.3pt" to="44.9pt,51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61315</wp:posOffset>
                </wp:positionH>
                <wp:positionV relativeFrom="page">
                  <wp:posOffset>6542405</wp:posOffset>
                </wp:positionV>
                <wp:extent cx="6801485" cy="18542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15.1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61315</wp:posOffset>
                </wp:positionH>
                <wp:positionV relativeFrom="page">
                  <wp:posOffset>6784975</wp:posOffset>
                </wp:positionV>
                <wp:extent cx="6801485" cy="2762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34.25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78155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33.9pt" to="376.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277485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33.9pt" to="415.5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65785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33.9pt" to="445.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420485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533.9pt" to="505.55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96240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33.9pt" to="312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24333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533.9pt" to="97.9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70230</wp:posOffset>
                </wp:positionH>
                <wp:positionV relativeFrom="page">
                  <wp:posOffset>6780530</wp:posOffset>
                </wp:positionV>
                <wp:extent cx="0" cy="28511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33.9pt" to="44.9pt,55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61315</wp:posOffset>
                </wp:positionH>
                <wp:positionV relativeFrom="page">
                  <wp:posOffset>7070725</wp:posOffset>
                </wp:positionV>
                <wp:extent cx="6801485" cy="18542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556.75pt;width:535.5pt;height:14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56870</wp:posOffset>
                </wp:positionH>
                <wp:positionV relativeFrom="page">
                  <wp:posOffset>7275195</wp:posOffset>
                </wp:positionV>
                <wp:extent cx="68103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72.85pt" to="564.3pt,572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834380</wp:posOffset>
                </wp:positionH>
                <wp:positionV relativeFrom="page">
                  <wp:posOffset>7456170</wp:posOffset>
                </wp:positionV>
                <wp:extent cx="133286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587.1pt" to="564.3pt,58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2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exact" w:line="2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posta Comercial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469" w:leader="none"/>
          <w:tab w:val="left" w:pos="3750" w:leader="none"/>
          <w:tab w:val="left" w:pos="4125" w:leader="none"/>
        </w:tabs>
        <w:autoSpaceDE w:val="false"/>
        <w:spacing w:lineRule="exact" w:line="3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ODALIDADE PREGÃO ELETRÔ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880" w:leader="none"/>
          <w:tab w:val="left" w:pos="5100" w:leader="none"/>
          <w:tab w:val="left" w:pos="5475" w:leader="none"/>
          <w:tab w:val="left" w:pos="5850" w:leader="none"/>
          <w:tab w:val="left" w:pos="9029" w:leader="none"/>
        </w:tabs>
        <w:autoSpaceDE w:val="false"/>
        <w:spacing w:lineRule="exact" w:line="38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m atendimento ao Edital 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EGÃO ELETRÔ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, apresentamos nossa proposta 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Menor Preço Unitário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ta de Registro de preços tendo como objeto a prestação de serviços de Borracharia</w:t>
      </w:r>
    </w:p>
    <w:p>
      <w:pPr>
        <w:pStyle w:val="Normal"/>
        <w:widowControl w:val="false"/>
        <w:tabs>
          <w:tab w:val="clear" w:pos="720"/>
          <w:tab w:val="left" w:pos="3194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, objeto do referido processo licitatório , conforme abaixo especificado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(somente produtos de boa qualidade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ME FANTASIA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ZÃO SOCIAL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7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NDEREÇO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2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IDAD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FAX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N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RUBRICA: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0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AGRÍCOLA) DIANTEIRO T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5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LINHA AGRÍCOL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3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00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LINHA LEVE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5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LINHA MÉDIA) CAMIONE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5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4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5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LINHA RODOVIÁRI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8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59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5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MOTO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5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LINHA AGRÍCOL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7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66" w:leader="none"/>
          <w:tab w:val="left" w:pos="8191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39.015.5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ERVIÇO BORRACHARIA (LINHA RODOVIÁRI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6898" w:leader="none"/>
        </w:tabs>
        <w:autoSpaceDE w:val="false"/>
        <w:spacing w:lineRule="exact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do Lote: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63 - 20425)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06/08/2024 16:54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61315</wp:posOffset>
                </wp:positionH>
                <wp:positionV relativeFrom="page">
                  <wp:posOffset>257175</wp:posOffset>
                </wp:positionV>
                <wp:extent cx="6801485" cy="17145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0.2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56870</wp:posOffset>
                </wp:positionH>
                <wp:positionV relativeFrom="page">
                  <wp:posOffset>228600</wp:posOffset>
                </wp:positionV>
                <wp:extent cx="68103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8pt" to="564.3pt,18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56870</wp:posOffset>
                </wp:positionH>
                <wp:positionV relativeFrom="page">
                  <wp:posOffset>399415</wp:posOffset>
                </wp:positionV>
                <wp:extent cx="681037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.45pt" to="564.3pt,31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56870</wp:posOffset>
                </wp:positionH>
                <wp:positionV relativeFrom="page">
                  <wp:posOffset>447040</wp:posOffset>
                </wp:positionV>
                <wp:extent cx="68103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5.2pt" to="564.3pt,35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834380</wp:posOffset>
                </wp:positionH>
                <wp:positionV relativeFrom="page">
                  <wp:posOffset>638175</wp:posOffset>
                </wp:positionV>
                <wp:extent cx="133286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50.25pt" to="564.3pt,50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75640</wp:posOffset>
                </wp:positionH>
                <wp:positionV relativeFrom="page">
                  <wp:posOffset>2304415</wp:posOffset>
                </wp:positionV>
                <wp:extent cx="2296160" cy="13906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181.45pt;width:180.75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505200</wp:posOffset>
                </wp:positionH>
                <wp:positionV relativeFrom="page">
                  <wp:posOffset>2304415</wp:posOffset>
                </wp:positionV>
                <wp:extent cx="2295525" cy="139065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81.45pt;width:180.7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881120</wp:posOffset>
                </wp:positionH>
                <wp:positionV relativeFrom="page">
                  <wp:posOffset>2504440</wp:posOffset>
                </wp:positionV>
                <wp:extent cx="18491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97.2pt" to="451.15pt,19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881120</wp:posOffset>
                </wp:positionH>
                <wp:positionV relativeFrom="page">
                  <wp:posOffset>2971800</wp:posOffset>
                </wp:positionV>
                <wp:extent cx="1849755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34pt" to="451.2pt,23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881120</wp:posOffset>
                </wp:positionH>
                <wp:positionV relativeFrom="page">
                  <wp:posOffset>3400425</wp:posOffset>
                </wp:positionV>
                <wp:extent cx="1849755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67.75pt" to="451.2pt,267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7111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Geral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31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alidade da Proposta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Declaro que examínei, conheço e me submeto a todas as condições contidas no Edital  da presente licitação, bem com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erifiquei todas as especificações neles contidas, não havendo quaisquer discrepâncias, nas informações, nas condições d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necimento e documentos que dele fazem parte. Declaro que, estou ciente de todas as condições que possam de qualquer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ma influir nos custos, assumindo total responsabilidade por erros ou omissões de qualquer forma influir nos custos,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ssumindo total responsabilidade por erro ou omissões nesta proposta, bem como qualquer despesas relativa a realizaçã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integral de seu obje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O prazo de validade da proposta e de 60 (sessenta) dias, a contar da data de abertura e julgamen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razo de Entrega:</w:t>
      </w:r>
    </w:p>
    <w:p>
      <w:pPr>
        <w:pStyle w:val="Normal"/>
        <w:widowControl w:val="false"/>
        <w:tabs>
          <w:tab w:val="clear" w:pos="720"/>
          <w:tab w:val="left" w:pos="1619" w:leader="none"/>
          <w:tab w:val="left" w:pos="5220" w:leader="none"/>
        </w:tabs>
        <w:autoSpaceDE w:val="false"/>
        <w:spacing w:lineRule="exact" w:line="42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imbo da Empres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ome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PF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5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s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63 - 20425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06/08/2024 16:54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20:55:00Z</dcterms:created>
  <dc:creator>Ronivaldo Dias da silva</dc:creator>
  <dc:description/>
  <cp:keywords/>
  <dc:language>en-US</dc:language>
  <cp:lastModifiedBy>Ronivaldo Dias da silva</cp:lastModifiedBy>
  <dcterms:modified xsi:type="dcterms:W3CDTF">2024-08-06T20:56:00Z</dcterms:modified>
  <cp:revision>3</cp:revision>
  <dc:subject/>
  <dc:title/>
</cp:coreProperties>
</file>