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4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12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PRESENCI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MILAS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AMILASE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8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NTI D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2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ANTI D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9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NTI TPO ANTICORPO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2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ANTI TPO ANTICORPOS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9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NTICORPOS ANTI TIROGLOBUL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ANTICORPOS ANTI TIROGLOBUL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BAAR - PESQUISA LINFAExame de pesquisa de BAAR na linf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BAAR PESQUISA - ESCARR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BAAR PESQUIS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765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BIOPS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BIOPSI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765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5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BN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3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6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BNP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ÁLC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7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ÁLCI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5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ALCITONINAExame de calciton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5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69.0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EA - ANTÍGENO CARCINOEMBRIOGÊ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EA - ANTÍGENO CARCINOEMBRIOGÊN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4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HLAMYDIA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HLAMYDIA IGG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HLAMYDIA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HLAMYDIA IGM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9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ITOMEGALOVÍRUS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7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ITOMEGALOVÍRUS IgG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ITOMEGALOVÍRUS IgMCITOMEGALOVÍRUS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75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LEARENCE DE CREAT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LEARENCE DE CREAT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7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LESTEROL 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LESTEROL TOT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9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MPLEMENTO C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MPLEMENTO C3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4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MPLEMENTO C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MPLEMENTO C4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MPLEMENTO TOTAL - CH50COMPLEMENTO TOTAL - CH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1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OMBS INDIRET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4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OMBS INDIRET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4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RTISOL BAS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5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RTISOL BAS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REATINO QUINASE- CP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REATINO QUINASE- CPK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9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ULTURA E ANTIBIOGRAM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9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ULTURA E ANTIBIOGRAM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4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NGUE igGDENGUE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8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NGUE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NGUE igM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IDROGENASE LÁCTICA - LD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IDROGENASE LÁCTICA - LDH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5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LETROFORESE DE PROTEINA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53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LETROFORESE DE PROTEINAS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8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LETROFORESE HEMOGLOBINA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LETROFORESE HEMOGLOBINAS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69.10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STRADIOL E2ESTRADIOL E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85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7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69.1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STRIOL - E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STRIOL - E3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69.1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STRONA - E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STRONA - E1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-RN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8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-RNP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-S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-SM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-SS-A(RO)EXAME ANTI-SS-A(RO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7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-SS-B(L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7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-SS-B(LA)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 TROMBINA II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27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ANTI TROMBINA III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25 HIDROXI VITAMINA 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.4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Vitamina D 25 hidroxi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3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3/07/2024 09:29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2 de 4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12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PRESENCI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8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CIDO FÓL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7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CIDO FÓL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0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ÁCIDO ÚR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ÁCIDO ÚR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CIDO VALPRO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2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Acido valproico - exame de sangue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5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LBUM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LBUM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LFAFETOPROTEINAAlfafetoproteina- exame de sangu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20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LUMIN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 - Alumíni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765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NTI B2 GLICOPROTE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6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 - Anti B2 Glicoprote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NTICOAGULANTE LUP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 - Anticoagulante Lup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NTICORPOS ANTI 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 - Anticorpos Anti E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ANTINUCLEOSSOMOExame de sangue - Antinucleossom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2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ALCIO IO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ALCIO ION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ARDIOLIPINA - ANTICORPOS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ARDIOLIPINA - ANTICORPOS IGG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ARDIOLIPINA  - ANTICORPOS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ARDIOLIPINA  - ANTICORPOS IGM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HLAMYDIA IG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 - Chlamydia Ig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AME DE COCAINAExame de urina para pesquisa de cocaina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6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OLESTEROL HD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2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OLESTEROL HD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OLESTEROL LD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OLESTEROL LD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9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OLESTEROL VLD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2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OLESTEROL VLD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CREATIN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Creatin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DIMERO DExame de sangue: Dimero 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55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FATOR ANTINUCLEAR - 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FATOR ANTINUCLEAR - FAN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FIBRINOGEN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Fibrinogeni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6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FÓSFOR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FÓSFOR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6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FTA-ABS ANTICORPOS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FTA-ABS ANTICORPOS IgG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765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EMOCULTURAExame de sangue: Hemocultu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3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6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EPATITE B - HBEA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46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EPATITE B - HBEAG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8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EPATITE B ANTI HBc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46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EPATITE B ANTI HBc IgM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EPATITE B ANTI HBC 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46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Hepatite B anti HBc tot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EPATITE B ANTI HB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1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EPATITE B ANTI HBs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HOMOCISTEINAExame de sangue: Homociste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20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7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IGE 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2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IgE Tot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INSUL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2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Insul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LEISHMANIOSE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; Leishmaniose IgG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LEISHMANIOSE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Leishmaniose IgM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LITIOExame de sangue: Lit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MACONH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urina: pesquisa de maconh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MICROALBUMINUR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urina: pesquisa de microalbuminuria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6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MUCOPROTEINA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MUCOPROTEINAS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3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3/07/2024 09:29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3 de 4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12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PRESENCI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PARATORMONIO - PT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2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Paratormoni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PREVENTIVO - COLPOCITOLOGIA ONCÓTI 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Preventivo - Colpocitologia oncótic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7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PROLACT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1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PROLACT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PROTEINA CREATI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7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PROTEINA CREATI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TURAÇÃO DE TRANSFERRINAExame de sangue: Saturação de transferr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47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T3 LIVR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8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T3 Livre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765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T3 REVERS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2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T3 Revers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TESTE RÁPIDO PARA COVID 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ecreção nasofaringea para diagnóstico de COVID 19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TRIGLICERÍDEO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Triglicerideos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UREIAExame de sangue: Uré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URINA 24 HORAS (QUALQUER ELEMENTO) 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3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urina 24 horas: qualquer elemento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VITAMINA 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Vitamina 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VITAMINA B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6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Vitamina B12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765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VITAMINA 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0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Vitamina C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ZINCOExame de sangue: Zin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26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FTA-ABS-ANTICORPOS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9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FTA-ABS-ANTICORPOS IgM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1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EXAME PROTEINUR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1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PROTEINURI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765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FATOR V DE LEIDE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2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FATOR V DE LEIDEN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69.0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FERRIT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9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FERRIT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69.0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FERRO SÉRICOFERRO SÉR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75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FOSFATASE ALCAL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2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FOSFATASE ALCAL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FSH HORMÔNIO FOLÍCULO ESTIMULAN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FSH HORMÔNIO FOLÍCULO ESTIMULANTE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9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GAMA GLUTAMIL TRANSFERASE - GG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48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GAMA GLUTAMIL TRANSFERASE - GGT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6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GLICEM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GLICEMI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GLICEMIA PÓS PRANDIALGLICEMIA PÓS PRANDI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HEMOGLOBINA GLICOSIL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.9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HEMOGLOBINA GLICOSILAD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6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HEMOGRAMA COMPLET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HEMOGRAMA COMPLET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9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HEPATITE B - HBsAG (AU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1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HEPATITE B - HBsAG (AU)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HEPATITE 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34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HEPATITE C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HIVHI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34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IgE ESPECÍF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1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gE ESPECÍF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7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IGFBP-3 - PROTEÍNA LIGADO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GFBP-3 - PROTEÍNA LIGADOR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765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5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INTOLERANCIA A LACTOSE - GENET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8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.2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genético de intolerância a lactose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9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LH - HORMÔNIO LUTEINIZAN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0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LH - HORMÔNIO LUTEINIZANTE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6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LIPASELIPAS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0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GNÉS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4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AGNÉSI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OTÁSS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8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OTÁSSI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765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5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RO BN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1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PRO BNP</w:t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3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3/07/2024 09:29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4 de 4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12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PRESENCI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2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ROGESTERO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97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GESTERO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ROTEÍNAS C - FUNCION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TEÍNAS C - FUNCION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6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ROTEÍNAS S - FUNCION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TEÍNAS S - FUNCIONA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8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ROTEÍNAS TOTAIS E FRAÇÕE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5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TEÍNAS TOTAIS E FRAÇÕES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SA LIVRE/TOTALPSA LIVRE/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.00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Ó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6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ÓDI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7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OMATOMEDINA C - IGF - 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5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OMATOMEDINA C - IGF - 1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ULFATO DE DEHIDROEPIANDROSTERONA - SDHE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SULFATO DE DEHIDROEPIANDROSTERO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3 - TIRIIODOTIRON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4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3 - TIRIIODOTIRON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4 - TIROXINAT4 - TIROX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40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4L - TIROXINA LIVR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,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.0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4L - TIROXINA LIVRE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9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EMPO DE PROTROMBINA - T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3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EMPO DE PROTROMBINA - TAP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9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EMPO DE TROMBOPLASTINA - PT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34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EMPO DE TROMBOPLASTINA - PTT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ESTOSTERONA LIVR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28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ESTOSTERONA LIVRE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ESTOSTERONA TOTALTESTOSTERONA 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28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943" w:leader="none"/>
          <w:tab w:val="left" w:pos="10519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6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8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G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6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G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GP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4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OTG - TESTE ORAL DE TOLERANCIA A GLICOS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.2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xame de sangue: teste oral de tolerancia a glicose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OXOPLASMOSE IGG (IFI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OXOPLASMOSE IGG (IFI)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430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OXOPLASMOSE IGM (IFI)TOXOPLASMOSE IGM (IFI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5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RANSFERR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.3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RANSFERRIN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SH - ULTRA SENSÍV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.36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SH - ULTRA SENSÍVEL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381" w:leader="none"/>
          <w:tab w:val="left" w:pos="8854" w:leader="none"/>
          <w:tab w:val="left" w:pos="10519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28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RINA TIPO 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URINA TIPO I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854" w:leader="none"/>
          <w:tab w:val="left" w:pos="10296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34.0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ROCULTU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9.0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UROCULTURA</w:t>
      </w:r>
    </w:p>
    <w:p>
      <w:pPr>
        <w:pStyle w:val="Normal"/>
        <w:widowControl w:val="false"/>
        <w:tabs>
          <w:tab w:val="clear" w:pos="720"/>
          <w:tab w:val="left" w:pos="1515" w:leader="none"/>
          <w:tab w:val="left" w:pos="8631" w:leader="none"/>
          <w:tab w:val="left" w:pos="10118" w:leader="none"/>
        </w:tabs>
        <w:autoSpaceDE w:val="false"/>
        <w:spacing w:lineRule="exact" w:line="19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otal -&gt;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.39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9.045,00</w:t>
      </w:r>
    </w:p>
    <w:p>
      <w:pPr>
        <w:pStyle w:val="Normal"/>
        <w:widowControl w:val="false"/>
        <w:autoSpaceDE w:val="false"/>
        <w:spacing w:lineRule="exact" w:line="185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3/07/2024 09:29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30:00Z</dcterms:created>
  <dc:creator>Ronivaldo Dias da silva</dc:creator>
  <dc:description/>
  <cp:keywords/>
  <dc:language>en-US</dc:language>
  <cp:lastModifiedBy>Ronivaldo Dias da silva</cp:lastModifiedBy>
  <dcterms:modified xsi:type="dcterms:W3CDTF">2024-07-23T13:30:00Z</dcterms:modified>
  <cp:revision>2</cp:revision>
  <dc:subject/>
  <dc:title/>
</cp:coreProperties>
</file>