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32" w:before="0" w:after="0"/>
        <w:rPr>
          <w:rFonts w:ascii="Arial" w:hAnsi="Arial" w:cs="Arial"/>
          <w:sz w:val="12"/>
          <w:szCs w:val="12"/>
          <w:lang w:val="en-US" w:eastAsia="en-US"/>
        </w:rPr>
      </w:pPr>
      <w:r>
        <w:rPr>
          <w:rFonts w:cs="Arial" w:ascii="Arial" w:hAnsi="Arial"/>
          <w:sz w:val="12"/>
          <w:szCs w:val="1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61315</wp:posOffset>
                </wp:positionH>
                <wp:positionV relativeFrom="page">
                  <wp:posOffset>285750</wp:posOffset>
                </wp:positionV>
                <wp:extent cx="6801485" cy="9810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98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22.5pt;width:535.5pt;height:77.2pt;mso-wrap-style:none;v-text-anchor:middle;mso-position-horizontal-relative:page;mso-position-vertic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28955</wp:posOffset>
                </wp:positionH>
                <wp:positionV relativeFrom="page">
                  <wp:posOffset>1132840</wp:posOffset>
                </wp:positionV>
                <wp:extent cx="651446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4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5pt,89.2pt" to="554.55pt,89.2pt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533400</wp:posOffset>
            </wp:positionH>
            <wp:positionV relativeFrom="page">
              <wp:posOffset>447675</wp:posOffset>
            </wp:positionV>
            <wp:extent cx="647700" cy="6286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61315</wp:posOffset>
                </wp:positionH>
                <wp:positionV relativeFrom="page">
                  <wp:posOffset>1455420</wp:posOffset>
                </wp:positionV>
                <wp:extent cx="6801485" cy="1143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14480"/>
                        </a:xfrm>
                        <a:prstGeom prst="rect">
                          <a:avLst/>
                        </a:prstGeom>
                        <a:solidFill>
                          <a:srgbClr val="0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0000" stroked="t" o:allowincell="f" style="position:absolute;margin-left:28.45pt;margin-top:114.6pt;width:535.5pt;height:8.95pt;mso-wrap-style:none;v-text-anchor:middle;mso-position-horizontal-relative:page;mso-position-vertical-relative:page">
                <v:fill o:detectmouseclick="t" type="solid" color2="#f0ff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56870</wp:posOffset>
                </wp:positionH>
                <wp:positionV relativeFrom="page">
                  <wp:posOffset>1455420</wp:posOffset>
                </wp:positionV>
                <wp:extent cx="681037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114.6pt" to="564.3pt,114.6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56870</wp:posOffset>
                </wp:positionH>
                <wp:positionV relativeFrom="page">
                  <wp:posOffset>1569720</wp:posOffset>
                </wp:positionV>
                <wp:extent cx="68103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123.6pt" to="564.3pt,123.6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61315</wp:posOffset>
                </wp:positionH>
                <wp:positionV relativeFrom="page">
                  <wp:posOffset>1598295</wp:posOffset>
                </wp:positionV>
                <wp:extent cx="6801485" cy="1524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52280"/>
                        </a:xfrm>
                        <a:prstGeom prst="rect">
                          <a:avLst/>
                        </a:prstGeom>
                        <a:solidFill>
                          <a:srgbClr val="0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0000" stroked="t" o:allowincell="f" style="position:absolute;margin-left:28.45pt;margin-top:125.85pt;width:535.5pt;height:11.95pt;mso-wrap-style:none;v-text-anchor:middle;mso-position-horizontal-relative:page;mso-position-vertical-relative:page">
                <v:fill o:detectmouseclick="t" type="solid" color2="#f0ff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56870</wp:posOffset>
                </wp:positionH>
                <wp:positionV relativeFrom="page">
                  <wp:posOffset>1741170</wp:posOffset>
                </wp:positionV>
                <wp:extent cx="681037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137.1pt" to="564.3pt,137.1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56870</wp:posOffset>
                </wp:positionH>
                <wp:positionV relativeFrom="page">
                  <wp:posOffset>1598295</wp:posOffset>
                </wp:positionV>
                <wp:extent cx="681037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125.85pt" to="564.3pt,125.85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59" w:leader="none"/>
        </w:tabs>
        <w:autoSpaceDE w:val="false"/>
        <w:spacing w:lineRule="exact" w:line="2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4"/>
          <w:szCs w:val="24"/>
        </w:rPr>
        <w:t>PREFEITURA MUNICIPAL DE PEDRO GOMES</w:t>
      </w:r>
    </w:p>
    <w:p>
      <w:pPr>
        <w:pStyle w:val="Normal"/>
        <w:widowControl w:val="false"/>
        <w:tabs>
          <w:tab w:val="clear" w:pos="720"/>
          <w:tab w:val="left" w:pos="1559" w:leader="none"/>
        </w:tabs>
        <w:autoSpaceDE w:val="false"/>
        <w:spacing w:lineRule="exact" w:line="25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RUA MINAS GERAIS, 392 - CENTRO</w:t>
      </w:r>
    </w:p>
    <w:p>
      <w:pPr>
        <w:pStyle w:val="Normal"/>
        <w:widowControl w:val="false"/>
        <w:tabs>
          <w:tab w:val="clear" w:pos="720"/>
          <w:tab w:val="left" w:pos="1559" w:leader="none"/>
          <w:tab w:val="left" w:pos="2235" w:leader="none"/>
        </w:tabs>
        <w:autoSpaceDE w:val="false"/>
        <w:spacing w:lineRule="exact" w:line="28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CNPJ:  03352986/0001-57</w:t>
      </w:r>
    </w:p>
    <w:p>
      <w:pPr>
        <w:pStyle w:val="Normal"/>
        <w:widowControl w:val="false"/>
        <w:tabs>
          <w:tab w:val="clear" w:pos="720"/>
          <w:tab w:val="left" w:pos="1560" w:leader="none"/>
          <w:tab w:val="left" w:pos="8535" w:leader="none"/>
        </w:tabs>
        <w:autoSpaceDE w:val="false"/>
        <w:spacing w:lineRule="exact" w:line="23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Lista de Produtos com Preço Médi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Página 1 de 3</w:t>
      </w:r>
    </w:p>
    <w:p>
      <w:pPr>
        <w:pStyle w:val="Normal"/>
        <w:widowControl w:val="false"/>
        <w:autoSpaceDE w:val="false"/>
        <w:spacing w:lineRule="exact" w:line="42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1155" w:leader="none"/>
          <w:tab w:val="left" w:pos="2280" w:leader="none"/>
        </w:tabs>
        <w:autoSpaceDE w:val="false"/>
        <w:spacing w:lineRule="exact" w:line="23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Licitação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000111/2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PREGÃO ELETRÔNICO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6645" w:leader="none"/>
          <w:tab w:val="left" w:pos="8415" w:leader="none"/>
          <w:tab w:val="left" w:pos="10110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Item Códig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Descrição do Produto/Serviç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Unidad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Quantidad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Valor Médi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Valor Total</w:t>
      </w:r>
    </w:p>
    <w:p>
      <w:pPr>
        <w:pStyle w:val="Normal"/>
        <w:widowControl w:val="false"/>
        <w:tabs>
          <w:tab w:val="clear" w:pos="720"/>
          <w:tab w:val="left" w:pos="1352" w:leader="none"/>
        </w:tabs>
        <w:autoSpaceDE w:val="false"/>
        <w:spacing w:lineRule="exact" w:line="27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- 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04" w:leader="none"/>
          <w:tab w:val="left" w:pos="8765" w:leader="none"/>
          <w:tab w:val="left" w:pos="10118" w:leader="none"/>
        </w:tabs>
        <w:autoSpaceDE w:val="false"/>
        <w:spacing w:lineRule="exact" w:line="21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0.007.50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CESTA BÁSICA COMPLE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7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64,9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98.675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TENDO: 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 – AÇÚCAR: Produto de 1ª qualidade, tipo cristal branca, do tipo granoso fino à médio, acondicionado em embalagem plástica e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resistente de 02 kg original do fabricante, sem vestígios de matéria terrosa, umidade, fungos ou larvas, com data de fabricação e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validade, informações do produto e do fabricante, produto sujeito a verificação no ato da entrega.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2 – ARROZ: Produto de 1ª qualidade, arroz branco tipo 1, acondicionado em embalagem plástica resistente, pct de 05 kg,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originalmente do fabricante, classe longo fino agulha, subgrupo polido, contendo data de fabricação e validade, informações do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produto e do fabricante, isento de matéria terrosa, parasitas ou fungos, manchas escura ou fragmentos estranhos, produto sujeito a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verificação no ato da entrega.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 -BISCOITO DE AGUA E SAL: Produto de 1ª qualidade, quadrado, classificação salgado, crocante, sem corantes artificiais,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produzido à base de farinha de trigo fortificada com ferro e ácido fólico, gordura vegetal, amido, sal, extrato de malte, açúcar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invertido, açúcar, fermento biológico, fermento químico bicarbonato de sódio e acidulante ácido láctico, deve ser apresentado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íntegro, sem mofo, perfurações por carunchos ou quaisquer outro inseto, embalagem plástica atóxica original do fabricante,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dividido em 03 pacotes internos, contendo informação do fabricante, data de fabricação e prazo de validade. pacote com 400 gr.,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produto sujeito a verificação no ato da entrega.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 -BISCOITO  SABOR MAISENA, Produto de 1ª qualidade, classificação doce, apresentação retangular, produzido à base de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farinha de trigo enriquecida com ferro e ácido fólico, açúcar, amido de milho e/ou féculas de arroz ou mandioca, gordura vegetal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hidrogenada, açúcar invertido, sal refinado, fermentos químicos bicarbonato de sódio, bicarbonato de amônio e pirofosfato ácido de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sódio, estabilizante lecitina de soja, aromatizante. Contém glúten, não deve apresentar mofo, perfurações por carunchos ou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qualquer outro inseto, deve estar integro, sem corantes artificiais, embalado em embalagem plástica atóxica original do fabricante,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dividido em 03 (três) embalagens internas, contendo informação do produto e do fabricante, data de fabricação e validade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estampado na embalagem, peso 400 gr., produto sujeito a verificação no ato da entrega.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 - CAFÉ: Produto de 1ª qualidade, torrado e moído, pacote de 500 gr., com tolerância de 1% de impurezas como cascas, paus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etc., com ausência de larvas parasitas, e substâncias estranhas. Características sensórias (organolépticas), aspecto de pó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homogêneo fino, cor castanho, sabor e odor próprio, embalagem plástica aluminizada atóxica, intacta e bem vedada, com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informações do produto e do fabricante, com data de fabricação e validade com no mínimo de 12 (doze) meses, produto sujeito a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verificação no ato da entrega.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2 - EXTRATO DE TOMATE: Produto de 1ª qualidade, extrato de tomate 340 gr, concentrado, ingredientes básicos: tomate, prazo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de validade mínimo de 12 meses, isento de fermentação, tolerância de1% de açúcar e 5% de cloreto de sódio,  sem aditivos ou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conservantes, informação do fabricante data de fabricação e validade, produto sujeito a verificação no ato da entrega.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 - CREME DENTAL 90G: Produto de 1ª qualidade, pasta em creme para uso adulto, concentração de flúor ativo mínimo de 1.0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e máximo de 1.500 PPM, ingrediente ativos mínimos: fluoreto de sódio, lauril, sulfato de sódio, sacarina sódica, água, sorbitol,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composição aromática: corante, hidróxido de sódio, faixa considerada de segurança de PH 4,5 a 10,5, embalada em tubo plástico,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caixa de papel cartão , com  informações como data de fabricação e validade do produto e do fabricante e registro nos devidos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órgãos, produto sujeito a verificação no ato da entrega.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 – FUBÁ DE MILHO: Produto de 1ª qualidade, produto derivado do milho, isento de carunchos, mofos, sujicidades ou fragmentos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estranhos, embalagem plástica original do fabricante, contendo informações do produto e do fabricante, data de fabricação e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validade, produto sujeito a verificação no ato da entrega.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2 - FEIJÃO: Produto de 1ª qualidade carioquinha, tipo 1, novo, constituído de no mínimo 90 a 98% de grãos inteiros e íntegros,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sem a presença de grãos mofados e/ou cartuchos, na cor característica e variedade correspondente de tamanho e formato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naturais, maduros, limpos e secos, não contendo glúten, com valor nutricional para porção de 100g: 22g de proteína, 1,6g de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lipídios e 60,8g de carboidratos, acondicionado em embalagem plástica de polipropileno, transparente, resistente, de 1Kg, original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do fabricante, com especificações do produto, informações do fabricante, data de fabricação, prazo de validade mínimo de 6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meses e lote, produto isento de registro no Ministério da Agricultura - Serviço de Inspeção Federal (SIF) ou Serviço de Inspeção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Estadual (SIE)., produto sujeito a verificação no ato da entrega.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 - FRANGO INTEIRO: Produto de 1ª qualidade, inteiro congelado, apresentando cor amarelo rosado, sem escurecimento ou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mancha esverdeadas, acondicionado em embalagem plástica, Registro no Ministério da Agricultura – SIF, informações do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abricante, especificação do produto estampado na embalagem, produto sujeito a verificação no ato da entrega.  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2 - MACARRÃO ESPAGUETE 500G: Produto de 1ª qualidade, macarrão formato espaguete com ovos, embalado originalmente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pelo fabricante, com informações do fabricante, isentos de fungos, parasitas e mofos, devem estar inteiros e firmes, embalagem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resistente e transparente com data de fabricação e prazo de validade, produto sujeito a verificação no ato da entrega.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2 - ÓLEO DE SOJA: Produto de 1ª qualidade, produzido à base de grãos de soja, refinado, frasco plástico de 900 ml, embalado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originalmente pelo fabricante, contendo na embalagem data de fabricação e validade, informações do produto e do fabricante,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produto sujeito a verificação no ato da entrega.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 - PAPEL HIGIENICO: Produto de 1ª qualidade, fabricado em celulose virgem, medindo 30,0 x 0,10 mt., picotado, folha dupla, cor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branca, extrafino, sem perfume, acondicionados em embalagem plástica original do fabricante contendo 04 (quatro) rolos, produto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sujeito a verificação no ato da entrega.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 - SABONETE: Produto de 1ª qualidade, à base de glicerina comum para higiene corporal, fragrâncias variadas, embalagem</w:t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33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Roman 20cpi;Calibri" w:ascii="Roman 20cpi;Calibri" w:hAnsi="Roman 20cpi;Calibri"/>
          <w:color w:val="000000"/>
          <w:sz w:val="16"/>
          <w:szCs w:val="16"/>
          <w:highlight w:val="white"/>
        </w:rPr>
        <w:t>Fiorilli S/C Ltda. Software - (compras9 - 9.25.29.2657 - 20408)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133" w:leader="none"/>
          <w:tab w:val="left" w:pos="7937" w:leader="none"/>
        </w:tabs>
        <w:autoSpaceDE w:val="false"/>
        <w:spacing w:lineRule="exact" w:line="16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4"/>
          <w:szCs w:val="14"/>
        </w:rPr>
        <w:tab/>
      </w:r>
      <w:r>
        <w:rPr>
          <w:rFonts w:cs="Roman 20cpi;Calibri" w:ascii="Roman 20cpi;Calibri" w:hAnsi="Roman 20cpi;Calibri"/>
          <w:color w:val="000000"/>
          <w:sz w:val="14"/>
          <w:szCs w:val="14"/>
          <w:highlight w:val="white"/>
        </w:rPr>
        <w:t>23/07/2024 09:05</w:t>
      </w:r>
      <w:r>
        <w:rPr>
          <w:rFonts w:cs="Arial" w:ascii="Arial" w:hAnsi="Arial"/>
          <w:sz w:val="24"/>
          <w:szCs w:val="24"/>
        </w:rPr>
        <w:tab/>
      </w:r>
      <w:r>
        <w:rPr>
          <w:rFonts w:cs="Roman 20cpi;Calibri" w:ascii="Roman 20cpi;Calibri" w:hAnsi="Roman 20cpi;Calibri"/>
          <w:color w:val="000000"/>
          <w:sz w:val="12"/>
          <w:szCs w:val="12"/>
          <w:highlight w:val="white"/>
        </w:rPr>
        <w:t>Usuário: RONIVALDO DIAS DA SILVA</w:t>
      </w:r>
    </w:p>
    <w:p>
      <w:pPr>
        <w:pStyle w:val="Normal"/>
        <w:widowControl w:val="false"/>
        <w:autoSpaceDE w:val="false"/>
        <w:spacing w:lineRule="exact" w:line="132" w:before="0" w:after="0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61315</wp:posOffset>
                </wp:positionH>
                <wp:positionV relativeFrom="page">
                  <wp:posOffset>285750</wp:posOffset>
                </wp:positionV>
                <wp:extent cx="6801485" cy="98107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98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22.5pt;width:535.5pt;height:77.2pt;mso-wrap-style:none;v-text-anchor:middle;mso-position-horizontal-relative:page;mso-position-vertic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28955</wp:posOffset>
                </wp:positionH>
                <wp:positionV relativeFrom="page">
                  <wp:posOffset>1132840</wp:posOffset>
                </wp:positionV>
                <wp:extent cx="6514465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4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5pt,89.2pt" to="554.55pt,89.2pt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533400</wp:posOffset>
            </wp:positionH>
            <wp:positionV relativeFrom="page">
              <wp:posOffset>447675</wp:posOffset>
            </wp:positionV>
            <wp:extent cx="647700" cy="62865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61315</wp:posOffset>
                </wp:positionH>
                <wp:positionV relativeFrom="page">
                  <wp:posOffset>1455420</wp:posOffset>
                </wp:positionV>
                <wp:extent cx="6801485" cy="11430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14480"/>
                        </a:xfrm>
                        <a:prstGeom prst="rect">
                          <a:avLst/>
                        </a:prstGeom>
                        <a:solidFill>
                          <a:srgbClr val="0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0000" stroked="t" o:allowincell="f" style="position:absolute;margin-left:28.45pt;margin-top:114.6pt;width:535.5pt;height:8.95pt;mso-wrap-style:none;v-text-anchor:middle;mso-position-horizontal-relative:page;mso-position-vertical-relative:page">
                <v:fill o:detectmouseclick="t" type="solid" color2="#f0ff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56870</wp:posOffset>
                </wp:positionH>
                <wp:positionV relativeFrom="page">
                  <wp:posOffset>1455420</wp:posOffset>
                </wp:positionV>
                <wp:extent cx="681037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114.6pt" to="564.3pt,114.6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56870</wp:posOffset>
                </wp:positionH>
                <wp:positionV relativeFrom="page">
                  <wp:posOffset>1569720</wp:posOffset>
                </wp:positionV>
                <wp:extent cx="681037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123.6pt" to="564.3pt,123.6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61315</wp:posOffset>
                </wp:positionH>
                <wp:positionV relativeFrom="page">
                  <wp:posOffset>1598295</wp:posOffset>
                </wp:positionV>
                <wp:extent cx="6801485" cy="15240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52280"/>
                        </a:xfrm>
                        <a:prstGeom prst="rect">
                          <a:avLst/>
                        </a:prstGeom>
                        <a:solidFill>
                          <a:srgbClr val="0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0000" stroked="t" o:allowincell="f" style="position:absolute;margin-left:28.45pt;margin-top:125.85pt;width:535.5pt;height:11.95pt;mso-wrap-style:none;v-text-anchor:middle;mso-position-horizontal-relative:page;mso-position-vertical-relative:page">
                <v:fill o:detectmouseclick="t" type="solid" color2="#f0ff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356870</wp:posOffset>
                </wp:positionH>
                <wp:positionV relativeFrom="page">
                  <wp:posOffset>1741170</wp:posOffset>
                </wp:positionV>
                <wp:extent cx="681037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137.1pt" to="564.3pt,137.1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56870</wp:posOffset>
                </wp:positionH>
                <wp:positionV relativeFrom="page">
                  <wp:posOffset>1598295</wp:posOffset>
                </wp:positionV>
                <wp:extent cx="681037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125.85pt" to="564.3pt,125.85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59" w:leader="none"/>
        </w:tabs>
        <w:autoSpaceDE w:val="false"/>
        <w:spacing w:lineRule="exact" w:line="2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4"/>
          <w:szCs w:val="24"/>
        </w:rPr>
        <w:t>PREFEITURA MUNICIPAL DE PEDRO GOMES</w:t>
      </w:r>
    </w:p>
    <w:p>
      <w:pPr>
        <w:pStyle w:val="Normal"/>
        <w:widowControl w:val="false"/>
        <w:tabs>
          <w:tab w:val="clear" w:pos="720"/>
          <w:tab w:val="left" w:pos="1559" w:leader="none"/>
        </w:tabs>
        <w:autoSpaceDE w:val="false"/>
        <w:spacing w:lineRule="exact" w:line="25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RUA MINAS GERAIS, 392 - CENTRO</w:t>
      </w:r>
    </w:p>
    <w:p>
      <w:pPr>
        <w:pStyle w:val="Normal"/>
        <w:widowControl w:val="false"/>
        <w:tabs>
          <w:tab w:val="clear" w:pos="720"/>
          <w:tab w:val="left" w:pos="1559" w:leader="none"/>
          <w:tab w:val="left" w:pos="2235" w:leader="none"/>
        </w:tabs>
        <w:autoSpaceDE w:val="false"/>
        <w:spacing w:lineRule="exact" w:line="28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CNPJ:  03352986/0001-57</w:t>
      </w:r>
    </w:p>
    <w:p>
      <w:pPr>
        <w:pStyle w:val="Normal"/>
        <w:widowControl w:val="false"/>
        <w:tabs>
          <w:tab w:val="clear" w:pos="720"/>
          <w:tab w:val="left" w:pos="1560" w:leader="none"/>
          <w:tab w:val="left" w:pos="8535" w:leader="none"/>
        </w:tabs>
        <w:autoSpaceDE w:val="false"/>
        <w:spacing w:lineRule="exact" w:line="23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Lista de Produtos com Preço Médi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Página 2 de 3</w:t>
      </w:r>
    </w:p>
    <w:p>
      <w:pPr>
        <w:pStyle w:val="Normal"/>
        <w:widowControl w:val="false"/>
        <w:autoSpaceDE w:val="false"/>
        <w:spacing w:lineRule="exact" w:line="42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1155" w:leader="none"/>
          <w:tab w:val="left" w:pos="2280" w:leader="none"/>
        </w:tabs>
        <w:autoSpaceDE w:val="false"/>
        <w:spacing w:lineRule="exact" w:line="23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Licitação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000111/2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PREGÃO ELETRÔNICO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6645" w:leader="none"/>
          <w:tab w:val="left" w:pos="8415" w:leader="none"/>
          <w:tab w:val="left" w:pos="10110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Item Códig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Descrição do Produto/Serviç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Unidad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Quantidad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Valor Médi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Valor Total</w:t>
      </w:r>
    </w:p>
    <w:p>
      <w:pPr>
        <w:pStyle w:val="Normal"/>
        <w:widowControl w:val="false"/>
        <w:tabs>
          <w:tab w:val="clear" w:pos="720"/>
          <w:tab w:val="left" w:pos="1352" w:leader="none"/>
        </w:tabs>
        <w:autoSpaceDE w:val="false"/>
        <w:spacing w:lineRule="exact" w:line="27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- 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21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plástica/papel, com peso médio de 90 gr., produto sujeito a verificação no ato da entrega.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 – SAL: Produto de1ª qualidade, refinado e iodado, embalagem plástica de 01 kg, embalado originalmente pelo fabricante, com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data de fabricação e validade, dados do fabricante e do produto, sujeito a verificação no ato da entrega.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 - FARINHA DE TRIGO: Produto de 1ª qualidade, tipo 1, contendo glúten, produto obtido a partir de cereal limpo desgerminado,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são, isento de matéria terrosa e em perfeito estado de conservação, não poderá estar úmida, fermentada ou rançosa, deve ter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aspecto de pó fino, cor branca ou ligeiramente amarelada, cheiro e sabor próprios, com uma extração máxima de 20% e com teor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máximo de cinzas de 0,68%, com no mínimo 6% de glúten seco, com valor nutricional para porção de 100g de aproximadamente: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56,7g de carboidrato, 14,5g de proteína e 2,8g de lipídio acondicionada em embalagem de papel/plástico 01 Kg., original do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fabricante, com especificações do produto, informações do fabricante, data de fabricação e prazo de validade de no mínimo 4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meses, enriquecida com ferro e ácido fólico, produto  isento de registro no Ministério da Agricultura - Serviço de Inspeção Federal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(SIF) ou Serviço de Inspeção Estadual (SIE). produto  sujeito a verificação no ato da entrega.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 – FERMENTO EM PÓ: Produto de 1ª qualidade, para uso culinário no preparo de massas, embalagem 250gr com data de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validade dentro do prazo.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04" w:leader="none"/>
          <w:tab w:val="left" w:pos="8765" w:leader="none"/>
          <w:tab w:val="left" w:pos="10207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0.007.50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CESTA BÁSICA COMPLE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64,9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66.225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TENDO: 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 – AÇÚCAR: Produto de 1ª qualidade, tipo cristal branca, do tipo granoso fino à médio, acondicionado em embalagem plástica e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resistente de 02 kg original do fabricante, sem vestígios de matéria terrosa, umidade, fungos ou larvas, com data de fabricação e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validade, informações do produto e do fabricante, produto sujeito a verificação no ato da entrega.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2 – ARROZ: Produto de 1ª qualidade, arroz branco tipo 1, acondicionado em embalagem plástica resistente, pct de 05 kg,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originalmente do fabricante, classe longo fino agulha, subgrupo polido, contendo data de fabricação e validade, informações do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produto e do fabricante, isento de matéria terrosa, parasitas ou fungos, manchas escura ou fragmentos estranhos, produto sujeito a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verificação no ato da entrega.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 -BISCOITO DE AGUA E SAL: Produto de 1ª qualidade, quadrado, classificação salgado, crocante, sem corantes artificiais,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produzido à base de farinha de trigo fortificada com ferro e ácido fólico, gordura vegetal, amido, sal, extrato de malte, açúcar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invertido, açúcar, fermento biológico, fermento químico bicarbonato de sódio e acidulante ácido láctico, deve ser apresentado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íntegro, sem mofo, perfurações por carunchos ou quaisquer outro inseto, embalagem plástica atóxica original do fabricante,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dividido em 03 pacotes internos, contendo informação do fabricante, data de fabricação e prazo de validade. pacote com 400 gr.,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produto sujeito a verificação no ato da entrega.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 -BISCOITO  SABOR MAISENA, Produto de 1ª qualidade, classificação doce, apresentação retangular, produzido à base de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farinha de trigo enriquecida com ferro e ácido fólico, açúcar, amido de milho e/ou féculas de arroz ou mandioca, gordura vegetal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hidrogenada, açúcar invertido, sal refinado, fermentos químicos bicarbonato de sódio, bicarbonato de amônio e pirofosfato ácido de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sódio, estabilizante lecitina de soja, aromatizante. Contém glúten, não deve apresentar mofo, perfurações por carunchos ou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qualquer outro inseto, deve estar integro, sem corantes artificiais, embalado em embalagem plástica atóxica original do fabricante,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dividido em 03 (três) embalagens internas, contendo informação do produto e do fabricante, data de fabricação e validade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estampado na embalagem, peso 400 gr., produto sujeito a verificação no ato da entrega.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 - CAFÉ: Produto de 1ª qualidade, torrado e moído, pacote de 500 gr., com tolerância de 1% de impurezas como cascas, paus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etc., com ausência de larvas parasitas, e substâncias estranhas. Características sensórias (organolépticas), aspecto de pó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homogêneo fino, cor castanho, sabor e odor próprio, embalagem plástica aluminizada atóxica, intacta e bem vedada, com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informações do produto e do fabricante, com data de fabricação e validade com no mínimo de 12 (doze) meses, produto sujeito a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verificação no ato da entrega.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2 - EXTRATO DE TOMATE: Produto de 1ª qualidade, extrato de tomate 340 gr, concentrado, ingredientes básicos: tomate, prazo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de validade mínimo de 12 meses, isento de fermentação, tolerância de1% de açúcar e 5% de cloreto de sódio,  sem aditivos ou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conservantes, informação do fabricante data de fabricação e validade, produto sujeito a verificação no ato da entrega.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 - CREME DENTAL 90G: Produto de 1ª qualidade, pasta em creme para uso adulto, concentração de flúor ativo mínimo de 1.0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e máximo de 1.500 PPM, ingrediente ativos mínimos: fluoreto de sódio, lauril, sulfato de sódio, sacarina sódica, água, sorbitol,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composição aromática: corante, hidróxido de sódio, faixa considerada de segurança de PH 4,5 a 10,5, embalada em tubo plástico,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caixa de papel cartão , com  informações como data de fabricação e validade do produto e do fabricante e registro nos devidos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órgãos, produto sujeito a verificação no ato da entrega.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 – FUBÁ DE MILHO: Produto de 1ª qualidade, produto derivado do milho, isento de carunchos, mofos, sujicidades ou fragmentos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estranhos, embalagem plástica original do fabricante, contendo informações do produto e do fabricante, data de fabricação e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validade, produto sujeito a verificação no ato da entrega.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2 - FEIJÃO: Produto de 1ª qualidade carioquinha, tipo 1, novo, constituído de no mínimo 90 a 98% de grãos inteiros e íntegros,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sem a presença de grãos mofados e/ou cartuchos, na cor característica e variedade correspondente de tamanho e formato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naturais, maduros, limpos e secos, não contendo glúten, com valor nutricional para porção de 100g: 22g de proteína, 1,6g de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lipídios e 60,8g de carboidratos, acondicionado em embalagem plástica de polipropileno, transparente, resistente, de 1Kg, original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do fabricante, com especificações do produto, informações do fabricante, data de fabricação, prazo de validade mínimo de 6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meses e lote, produto isento de registro no Ministério da Agricultura - Serviço de Inspeção Federal (SIF) ou Serviço de Inspeção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Estadual (SIE)., produto sujeito a verificação no ato da entrega.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 - FRANGO INTEIRO: Produto de 1ª qualidade, inteiro congelado, apresentando cor amarelo rosado, sem escurecimento ou</w:t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33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Roman 20cpi;Calibri" w:ascii="Roman 20cpi;Calibri" w:hAnsi="Roman 20cpi;Calibri"/>
          <w:color w:val="000000"/>
          <w:sz w:val="16"/>
          <w:szCs w:val="16"/>
          <w:highlight w:val="white"/>
        </w:rPr>
        <w:t>Fiorilli S/C Ltda. Software - (compras9 - 9.25.29.2657 - 20408)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133" w:leader="none"/>
          <w:tab w:val="left" w:pos="7937" w:leader="none"/>
        </w:tabs>
        <w:autoSpaceDE w:val="false"/>
        <w:spacing w:lineRule="exact" w:line="16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4"/>
          <w:szCs w:val="14"/>
        </w:rPr>
        <w:tab/>
      </w:r>
      <w:r>
        <w:rPr>
          <w:rFonts w:cs="Roman 20cpi;Calibri" w:ascii="Roman 20cpi;Calibri" w:hAnsi="Roman 20cpi;Calibri"/>
          <w:color w:val="000000"/>
          <w:sz w:val="14"/>
          <w:szCs w:val="14"/>
          <w:highlight w:val="white"/>
        </w:rPr>
        <w:t>23/07/2024 09:05</w:t>
      </w:r>
      <w:r>
        <w:rPr>
          <w:rFonts w:cs="Arial" w:ascii="Arial" w:hAnsi="Arial"/>
          <w:sz w:val="24"/>
          <w:szCs w:val="24"/>
        </w:rPr>
        <w:tab/>
      </w:r>
      <w:r>
        <w:rPr>
          <w:rFonts w:cs="Roman 20cpi;Calibri" w:ascii="Roman 20cpi;Calibri" w:hAnsi="Roman 20cpi;Calibri"/>
          <w:color w:val="000000"/>
          <w:sz w:val="12"/>
          <w:szCs w:val="12"/>
          <w:highlight w:val="white"/>
        </w:rPr>
        <w:t>Usuário: RONIVALDO DIAS DA SILVA</w:t>
      </w:r>
    </w:p>
    <w:p>
      <w:pPr>
        <w:pStyle w:val="Normal"/>
        <w:widowControl w:val="false"/>
        <w:autoSpaceDE w:val="false"/>
        <w:spacing w:lineRule="exact" w:line="132" w:before="0" w:after="0"/>
        <w:rPr>
          <w:rFonts w:ascii="Arial" w:hAnsi="Arial" w:cs="Arial"/>
          <w:sz w:val="12"/>
          <w:szCs w:val="12"/>
          <w:lang w:val="en-US" w:eastAsia="en-US"/>
        </w:rPr>
      </w:pPr>
      <w:r>
        <w:rPr>
          <w:rFonts w:cs="Arial" w:ascii="Arial" w:hAnsi="Arial"/>
          <w:sz w:val="12"/>
          <w:szCs w:val="1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361315</wp:posOffset>
                </wp:positionH>
                <wp:positionV relativeFrom="page">
                  <wp:posOffset>285750</wp:posOffset>
                </wp:positionV>
                <wp:extent cx="6801485" cy="98107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98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22.5pt;width:535.5pt;height:77.2pt;mso-wrap-style:none;v-text-anchor:middle;mso-position-horizontal-relative:page;mso-position-vertic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528955</wp:posOffset>
                </wp:positionH>
                <wp:positionV relativeFrom="page">
                  <wp:posOffset>1132840</wp:posOffset>
                </wp:positionV>
                <wp:extent cx="6514465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4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5pt,89.2pt" to="554.55pt,89.2pt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22">
            <wp:simplePos x="0" y="0"/>
            <wp:positionH relativeFrom="page">
              <wp:posOffset>533400</wp:posOffset>
            </wp:positionH>
            <wp:positionV relativeFrom="page">
              <wp:posOffset>447675</wp:posOffset>
            </wp:positionV>
            <wp:extent cx="647700" cy="628650"/>
            <wp:effectExtent l="0" t="0" r="0" b="0"/>
            <wp:wrapNone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61315</wp:posOffset>
                </wp:positionH>
                <wp:positionV relativeFrom="page">
                  <wp:posOffset>1455420</wp:posOffset>
                </wp:positionV>
                <wp:extent cx="6801485" cy="11430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14480"/>
                        </a:xfrm>
                        <a:prstGeom prst="rect">
                          <a:avLst/>
                        </a:prstGeom>
                        <a:solidFill>
                          <a:srgbClr val="0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0000" stroked="t" o:allowincell="f" style="position:absolute;margin-left:28.45pt;margin-top:114.6pt;width:535.5pt;height:8.95pt;mso-wrap-style:none;v-text-anchor:middle;mso-position-horizontal-relative:page;mso-position-vertical-relative:page">
                <v:fill o:detectmouseclick="t" type="solid" color2="#f0ff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356870</wp:posOffset>
                </wp:positionH>
                <wp:positionV relativeFrom="page">
                  <wp:posOffset>1455420</wp:posOffset>
                </wp:positionV>
                <wp:extent cx="681037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114.6pt" to="564.3pt,114.6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356870</wp:posOffset>
                </wp:positionH>
                <wp:positionV relativeFrom="page">
                  <wp:posOffset>1569720</wp:posOffset>
                </wp:positionV>
                <wp:extent cx="681037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123.6pt" to="564.3pt,123.6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361315</wp:posOffset>
                </wp:positionH>
                <wp:positionV relativeFrom="page">
                  <wp:posOffset>1598295</wp:posOffset>
                </wp:positionV>
                <wp:extent cx="6801485" cy="15240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52280"/>
                        </a:xfrm>
                        <a:prstGeom prst="rect">
                          <a:avLst/>
                        </a:prstGeom>
                        <a:solidFill>
                          <a:srgbClr val="0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0000" stroked="t" o:allowincell="f" style="position:absolute;margin-left:28.45pt;margin-top:125.85pt;width:535.5pt;height:11.95pt;mso-wrap-style:none;v-text-anchor:middle;mso-position-horizontal-relative:page;mso-position-vertical-relative:page">
                <v:fill o:detectmouseclick="t" type="solid" color2="#f0ff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356870</wp:posOffset>
                </wp:positionH>
                <wp:positionV relativeFrom="page">
                  <wp:posOffset>1741170</wp:posOffset>
                </wp:positionV>
                <wp:extent cx="681037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137.1pt" to="564.3pt,137.1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56870</wp:posOffset>
                </wp:positionH>
                <wp:positionV relativeFrom="page">
                  <wp:posOffset>1598295</wp:posOffset>
                </wp:positionV>
                <wp:extent cx="681037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125.85pt" to="564.3pt,125.85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59" w:leader="none"/>
        </w:tabs>
        <w:autoSpaceDE w:val="false"/>
        <w:spacing w:lineRule="exact" w:line="2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4"/>
          <w:szCs w:val="24"/>
        </w:rPr>
        <w:t>PREFEITURA MUNICIPAL DE PEDRO GOMES</w:t>
      </w:r>
    </w:p>
    <w:p>
      <w:pPr>
        <w:pStyle w:val="Normal"/>
        <w:widowControl w:val="false"/>
        <w:tabs>
          <w:tab w:val="clear" w:pos="720"/>
          <w:tab w:val="left" w:pos="1559" w:leader="none"/>
        </w:tabs>
        <w:autoSpaceDE w:val="false"/>
        <w:spacing w:lineRule="exact" w:line="25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RUA MINAS GERAIS, 392 - CENTRO</w:t>
      </w:r>
    </w:p>
    <w:p>
      <w:pPr>
        <w:pStyle w:val="Normal"/>
        <w:widowControl w:val="false"/>
        <w:tabs>
          <w:tab w:val="clear" w:pos="720"/>
          <w:tab w:val="left" w:pos="1559" w:leader="none"/>
          <w:tab w:val="left" w:pos="2235" w:leader="none"/>
        </w:tabs>
        <w:autoSpaceDE w:val="false"/>
        <w:spacing w:lineRule="exact" w:line="28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CNPJ:  03352986/0001-57</w:t>
      </w:r>
    </w:p>
    <w:p>
      <w:pPr>
        <w:pStyle w:val="Normal"/>
        <w:widowControl w:val="false"/>
        <w:tabs>
          <w:tab w:val="clear" w:pos="720"/>
          <w:tab w:val="left" w:pos="1560" w:leader="none"/>
          <w:tab w:val="left" w:pos="8535" w:leader="none"/>
        </w:tabs>
        <w:autoSpaceDE w:val="false"/>
        <w:spacing w:lineRule="exact" w:line="23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Lista de Produtos com Preço Médi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Página 3 de 3</w:t>
      </w:r>
    </w:p>
    <w:p>
      <w:pPr>
        <w:pStyle w:val="Normal"/>
        <w:widowControl w:val="false"/>
        <w:autoSpaceDE w:val="false"/>
        <w:spacing w:lineRule="exact" w:line="42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1155" w:leader="none"/>
          <w:tab w:val="left" w:pos="2280" w:leader="none"/>
        </w:tabs>
        <w:autoSpaceDE w:val="false"/>
        <w:spacing w:lineRule="exact" w:line="23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Licitação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000111/2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PREGÃO ELETRÔNICO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6645" w:leader="none"/>
          <w:tab w:val="left" w:pos="8415" w:leader="none"/>
          <w:tab w:val="left" w:pos="10110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Item Códig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Descrição do Produto/Serviç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Unidad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Quantidad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Valor Médi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Valor Total</w:t>
      </w:r>
    </w:p>
    <w:p>
      <w:pPr>
        <w:pStyle w:val="Normal"/>
        <w:widowControl w:val="false"/>
        <w:tabs>
          <w:tab w:val="clear" w:pos="720"/>
          <w:tab w:val="left" w:pos="1352" w:leader="none"/>
        </w:tabs>
        <w:autoSpaceDE w:val="false"/>
        <w:spacing w:lineRule="exact" w:line="27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- 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21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mancha esverdeadas, acondicionado em embalagem plástica, Registro no Ministério da Agricultura – SIF, informações do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abricante, especificação do produto estampado na embalagem, produto sujeito a verificação no ato da entrega.  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2 - MACARRÃO ESPAGUETE 500G: Produto de 1ª qualidade, macarrão formato espaguete com ovos, embalado originalmente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pelo fabricante, com informações do fabricante, isentos de fungos, parasitas e mofos, devem estar inteiros e firmes, embalagem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resistente e transparente com data de fabricação e prazo de validade, produto sujeito a verificação no ato da entrega.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2 - ÓLEO DE SOJA: Produto de 1ª qualidade, produzido à base de grãos de soja, refinado, frasco plástico de 900 ml, embalado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originalmente pelo fabricante, contendo na embalagem data de fabricação e validade, informações do produto e do fabricante,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produto sujeito a verificação no ato da entrega.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 - PAPEL HIGIENICO: Produto de 1ª qualidade, fabricado em celulose virgem, medindo 30,0 x 0,10 mt., picotado, folha dupla, cor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branca, extrafino, sem perfume, acondicionados em embalagem plástica original do fabricante contendo 04 (quatro) rolos, produto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sujeito a verificação no ato da entrega.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 - SABONETE: Produto de 1ª qualidade, à base de glicerina comum para higiene corporal, fragrâncias variadas, embalagem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plástica/papel, com peso médio de 90 gr., produto sujeito a verificação no ato da entrega.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 – SAL: Produto de1ª qualidade, refinado e iodado, embalagem plástica de 01 kg, embalado originalmente pelo fabricante, com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data de fabricação e validade, dados do fabricante e do produto, sujeito a verificação no ato da entrega.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 - FARINHA DE TRIGO: Produto de 1ª qualidade, tipo 1, contendo glúten, produto obtido a partir de cereal limpo desgerminado,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são, isento de matéria terrosa e em perfeito estado de conservação, não poderá estar úmida, fermentada ou rançosa, deve ter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aspecto de pó fino, cor branca ou ligeiramente amarelada, cheiro e sabor próprios, com uma extração máxima de 20% e com teor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máximo de cinzas de 0,68%, com no mínimo 6% de glúten seco, com valor nutricional para porção de 100g de aproximadamente: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56,7g de carboidrato, 14,5g de proteína e 2,8g de lipídio acondicionada em embalagem de papel/plástico 01 Kg., original do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fabricante, com especificações do produto, informações do fabricante, data de fabricação e prazo de validade de no mínimo 4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meses, enriquecida com ferro e ácido fólico, produto  isento de registro no Ministério da Agricultura - Serviço de Inspeção Federal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(SIF) ou Serviço de Inspeção Estadual (SIE). produto  sujeito a verificação no ato da entrega.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 – FERMENTO EM PÓ: Produto de 1ª qualidade, para uso culinário no preparo de massas, embalagem 250gr com data de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validade dentro do prazo.</w:t>
      </w:r>
    </w:p>
    <w:p>
      <w:pPr>
        <w:pStyle w:val="Normal"/>
        <w:widowControl w:val="false"/>
        <w:tabs>
          <w:tab w:val="clear" w:pos="720"/>
          <w:tab w:val="left" w:pos="1515" w:leader="none"/>
          <w:tab w:val="left" w:pos="8765" w:leader="none"/>
          <w:tab w:val="left" w:pos="10118" w:leader="none"/>
        </w:tabs>
        <w:autoSpaceDE w:val="false"/>
        <w:spacing w:lineRule="exact" w:line="19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Total -&gt;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29,8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64.900,00</w:t>
      </w:r>
    </w:p>
    <w:p>
      <w:pPr>
        <w:pStyle w:val="Normal"/>
        <w:widowControl w:val="false"/>
        <w:autoSpaceDE w:val="false"/>
        <w:spacing w:lineRule="exact" w:line="45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33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Roman 20cpi;Calibri" w:ascii="Roman 20cpi;Calibri" w:hAnsi="Roman 20cpi;Calibri"/>
          <w:color w:val="000000"/>
          <w:sz w:val="16"/>
          <w:szCs w:val="16"/>
          <w:highlight w:val="white"/>
        </w:rPr>
        <w:t>Fiorilli S/C Ltda. Software - (compras9 - 9.25.29.2657 - 20408)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7937" w:leader="none"/>
        </w:tabs>
        <w:autoSpaceDE w:val="false"/>
        <w:spacing w:lineRule="exact" w:line="163" w:before="0" w:after="0"/>
        <w:rPr/>
      </w:pPr>
      <w:r>
        <w:rPr>
          <w:rFonts w:cs="Arial" w:ascii="Arial" w:hAnsi="Arial"/>
          <w:sz w:val="14"/>
          <w:szCs w:val="14"/>
        </w:rPr>
        <w:tab/>
      </w:r>
      <w:r>
        <w:rPr>
          <w:rFonts w:cs="Roman 20cpi;Calibri" w:ascii="Roman 20cpi;Calibri" w:hAnsi="Roman 20cpi;Calibri"/>
          <w:color w:val="000000"/>
          <w:sz w:val="14"/>
          <w:szCs w:val="14"/>
          <w:highlight w:val="white"/>
        </w:rPr>
        <w:t>23/07/2024 09:05</w:t>
      </w:r>
      <w:r>
        <w:rPr>
          <w:rFonts w:cs="Arial" w:ascii="Arial" w:hAnsi="Arial"/>
          <w:sz w:val="24"/>
          <w:szCs w:val="24"/>
        </w:rPr>
        <w:tab/>
      </w:r>
      <w:r>
        <w:rPr>
          <w:rFonts w:cs="Roman 20cpi;Calibri" w:ascii="Roman 20cpi;Calibri" w:hAnsi="Roman 20cpi;Calibri"/>
          <w:color w:val="000000"/>
          <w:sz w:val="12"/>
          <w:szCs w:val="12"/>
          <w:highlight w:val="white"/>
        </w:rPr>
        <w:t>Usuário: RONIVALDO DIAS DA SILVA</w: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man 20cpi">
    <w:altName w:val="Calibri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3:10:00Z</dcterms:created>
  <dc:creator>Ronivaldo Dias da silva</dc:creator>
  <dc:description/>
  <cp:keywords/>
  <dc:language>en-US</dc:language>
  <cp:lastModifiedBy>Ronivaldo Dias da silva</cp:lastModifiedBy>
  <dcterms:modified xsi:type="dcterms:W3CDTF">2024-07-23T13:10:00Z</dcterms:modified>
  <cp:revision>2</cp:revision>
  <dc:subject/>
  <dc:title/>
</cp:coreProperties>
</file>