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650" w:leader="none"/>
          <w:tab w:val="left" w:pos="9720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4640</wp:posOffset>
                </wp:positionH>
                <wp:positionV relativeFrom="page">
                  <wp:posOffset>1543050</wp:posOffset>
                </wp:positionV>
                <wp:extent cx="6820535" cy="990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121.5pt;width:537pt;height:77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0195</wp:posOffset>
                </wp:positionH>
                <wp:positionV relativeFrom="page">
                  <wp:posOffset>1743075</wp:posOffset>
                </wp:positionV>
                <wp:extent cx="68294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37.25pt" to="560.55pt,13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0195</wp:posOffset>
                </wp:positionH>
                <wp:positionV relativeFrom="page">
                  <wp:posOffset>1924050</wp:posOffset>
                </wp:positionV>
                <wp:extent cx="6829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51.5pt" to="560.55pt,151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90195</wp:posOffset>
                </wp:positionH>
                <wp:positionV relativeFrom="page">
                  <wp:posOffset>2114550</wp:posOffset>
                </wp:positionV>
                <wp:extent cx="68294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66.5pt" to="560.55pt,166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90195</wp:posOffset>
                </wp:positionH>
                <wp:positionV relativeFrom="page">
                  <wp:posOffset>2314575</wp:posOffset>
                </wp:positionV>
                <wp:extent cx="68294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82.25pt" to="560.55pt,18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81425</wp:posOffset>
                </wp:positionH>
                <wp:positionV relativeFrom="page">
                  <wp:posOffset>2110105</wp:posOffset>
                </wp:positionV>
                <wp:extent cx="0" cy="4279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66.15pt" to="297.75pt,199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1315</wp:posOffset>
                </wp:positionH>
                <wp:positionV relativeFrom="page">
                  <wp:posOffset>2676525</wp:posOffset>
                </wp:positionV>
                <wp:extent cx="6801485" cy="171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10.7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56870</wp:posOffset>
                </wp:positionH>
                <wp:positionV relativeFrom="page">
                  <wp:posOffset>2647315</wp:posOffset>
                </wp:positionV>
                <wp:extent cx="68103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08.45pt" to="564.3pt,208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6870</wp:posOffset>
                </wp:positionH>
                <wp:positionV relativeFrom="page">
                  <wp:posOffset>2818765</wp:posOffset>
                </wp:positionV>
                <wp:extent cx="68103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21.95pt" to="564.3pt,221.9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1315</wp:posOffset>
                </wp:positionH>
                <wp:positionV relativeFrom="page">
                  <wp:posOffset>2866390</wp:posOffset>
                </wp:positionV>
                <wp:extent cx="6801485" cy="152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25.7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56870</wp:posOffset>
                </wp:positionH>
                <wp:positionV relativeFrom="page">
                  <wp:posOffset>3000375</wp:posOffset>
                </wp:positionV>
                <wp:extent cx="68103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36.25pt" to="564.3pt,236.2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6870</wp:posOffset>
                </wp:positionH>
                <wp:positionV relativeFrom="page">
                  <wp:posOffset>2847340</wp:posOffset>
                </wp:positionV>
                <wp:extent cx="68103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24.2pt" to="564.3pt,224.2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61315</wp:posOffset>
                </wp:positionH>
                <wp:positionV relativeFrom="page">
                  <wp:posOffset>3086100</wp:posOffset>
                </wp:positionV>
                <wp:extent cx="6801485" cy="2762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43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781550</wp:posOffset>
                </wp:positionH>
                <wp:positionV relativeFrom="page">
                  <wp:posOffset>3081020</wp:posOffset>
                </wp:positionV>
                <wp:extent cx="0" cy="2857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42.6pt" to="376.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277485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42.65pt" to="415.5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65785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42.65pt" to="445.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420485</wp:posOffset>
                </wp:positionH>
                <wp:positionV relativeFrom="page">
                  <wp:posOffset>3081020</wp:posOffset>
                </wp:positionV>
                <wp:extent cx="0" cy="2857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42.6pt" to="505.5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6240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42.65pt" to="312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4333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42.65pt" to="97.9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70230</wp:posOffset>
                </wp:positionH>
                <wp:positionV relativeFrom="page">
                  <wp:posOffset>3081020</wp:posOffset>
                </wp:positionV>
                <wp:extent cx="0" cy="28511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42.6pt" to="44.9pt,2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61315</wp:posOffset>
                </wp:positionH>
                <wp:positionV relativeFrom="page">
                  <wp:posOffset>3371850</wp:posOffset>
                </wp:positionV>
                <wp:extent cx="6801485" cy="672338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672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65.5pt;width:535.5pt;height:529.3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ANEXO 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ágina 1 de 3</w:t>
      </w:r>
    </w:p>
    <w:p>
      <w:pPr>
        <w:pStyle w:val="Normal"/>
        <w:widowControl w:val="false"/>
        <w:tabs>
          <w:tab w:val="clear" w:pos="720"/>
          <w:tab w:val="left" w:pos="4185" w:leader="none"/>
        </w:tabs>
        <w:autoSpaceDE w:val="false"/>
        <w:spacing w:lineRule="exact" w:line="2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posta Comercial 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469" w:leader="none"/>
          <w:tab w:val="left" w:pos="3750" w:leader="none"/>
          <w:tab w:val="left" w:pos="4125" w:leader="none"/>
        </w:tabs>
        <w:autoSpaceDE w:val="false"/>
        <w:spacing w:lineRule="exact" w:line="3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MODALIDADE PREGÃO PRESENCI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2880" w:leader="none"/>
          <w:tab w:val="left" w:pos="5100" w:leader="none"/>
          <w:tab w:val="left" w:pos="5475" w:leader="none"/>
          <w:tab w:val="left" w:pos="5850" w:leader="none"/>
          <w:tab w:val="left" w:pos="9029" w:leader="none"/>
        </w:tabs>
        <w:autoSpaceDE w:val="false"/>
        <w:spacing w:lineRule="exact" w:line="38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m atendimento ao Edital d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REGÃO PRESENCIA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N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, apresentamos nossa proposta 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Menor Preço Global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quisição de cestas básicas, para atender as necessidades de alimentação e produtos de higiene</w:t>
      </w:r>
    </w:p>
    <w:p>
      <w:pPr>
        <w:pStyle w:val="Normal"/>
        <w:widowControl w:val="false"/>
        <w:tabs>
          <w:tab w:val="clear" w:pos="720"/>
          <w:tab w:val="left" w:pos="3194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, objeto do referido processo licitatório , conforme abaixo especificado: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(somente produtos de boa qualidade)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41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OME FANTASIA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2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AZÃO SOCIAL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27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NDEREÇO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670" w:leader="none"/>
        </w:tabs>
        <w:autoSpaceDE w:val="false"/>
        <w:spacing w:lineRule="exact" w:line="2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IDADE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FAX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670" w:leader="none"/>
        </w:tabs>
        <w:autoSpaceDE w:val="false"/>
        <w:spacing w:lineRule="exact" w:line="3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FONE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RUBRICA: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1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etalhada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59" w:leader="none"/>
          <w:tab w:val="left" w:pos="8147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0.007.5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ESTA BÁSICA COMPLE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CONTENDO: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– AÇÚCAR: Produto de 1ª qualidade, tipo cristal branca, do tipo granoso fino à médio, acondicionado em embalagem plástica e resis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nte de 02 kg original do fabricante, sem vestígios de matéria terrosa, umidade, fungos ou larvas, com data de fabricação e validade, inf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mações do produto e do fabricante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2 – ARROZ: Produto de 1ª qualidade, arroz branco tipo 1, acondicionado em embalagem plástica resistente, pct de 05 kg, originalmente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o fabricante, classe longo fino agulha, subgrupo polido, contendo data de fabricação e validade, informações do produto e do fabrica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e, isento de matéria terrosa, parasitas ou fungos, manchas escura ou fragmentos estranhos, produto sujeito a verificação no ato da en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-BISCOITO DE AGUA E SAL: Produto de 1ª qualidade, quadrado, classificação salgado, crocante, sem corantes artificiais, produzido à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ase de farinha de trigo fortificada com ferro e ácido fólico, gordura vegetal, amido, sal, extrato de malte, açúcar invertido, açúcar, ferm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nto biológico, fermento químico bicarbonato de sódio e acidulante ácido láctico, deve ser apresentado íntegro, sem mofo, perfuraçõe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r carunchos ou quaisquer outro inseto, embalagem plástica atóxica original do fabricante, dividido em 03 pacotes internos, contend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formação do fabricante, data de fabricação e prazo de validade. pacote com 400 gr.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-BISCOITO  SABOR MAISENA, Produto de 1ª qualidade, classificação doce, apresentação retangular, produzido à base de farinha de t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go enriquecida com ferro e ácido fólico, açúcar, amido de milho e/ou féculas de arroz ou mandioca, gordura vegetal hidrogenada, açúc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r invertido, sal refinado, fermentos químicos bicarbonato de sódio, bicarbonato de amônio e pirofosfato ácido de sódio, estabilizante l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citina de soja, aromatizante. Contém glúten, não deve apresentar mofo, perfurações por carunchos ou qualquer outro inseto, deve est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 integro, sem corantes artificiais, embalado em embalagem plástica atóxica original do fabricante, dividido em 03 (três) embalagens in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rnas, contendo informação do produto e do fabricante, data de fabricação e validade estampado na embalagem, peso 400 gr., produto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- CAFÉ: Produto de 1ª qualidade, torrado e moído, pacote de 500 gr., com tolerância de 1% de impurezas como cascas, paus etc., com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usência de larvas parasitas, e substâncias estranhas. Características sensórias (organolépticas), aspecto de pó homogêneo fino, cor c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stanho, sabor e odor próprio, embalagem plástica aluminizada atóxica, intacta e bem vedada, com informações do produto e do fabric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nte, com data de fabricação e validade com no mínimo de 12 (doze) meses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 - EXTRATO DE TOMATE: Produto de 1ª qualidade, extrato de tomate 340 gr, concentrado, ingredientes básicos: tomate, prazo de valid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de mínimo de 12 meses, isento de fermentação, tolerância de1% de açúcar e 5% de cloreto de sódio,  sem aditivos ou conservantes, i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ormação do fabricante data de fabricação e validade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- CREME DENTAL 90G: Produto de 1ª qualidade, pasta em creme para uso adulto, concentração de flúor ativo mínimo de 1.000 e máxi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o de 1.500 PPM, ingrediente ativos mínimos: fluoreto de sódio, lauril, sulfato de sódio, sacarina sódica, água, sorbitol, composição a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mática: corante, hidróxido de sódio, faixa considerada de segurança de PH 4,5 a 10,5, embalada em tubo plástico, caixa de papel cartã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 , com  informações como data de fabricação e validade do produto e do fabricante e registro nos devidos órgãos, produto sujeito a v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– FUBÁ DE MILHO: Produto de 1ª qualidade, produto derivado do milho, isento de carunchos, mofos, sujicidades ou fragmentos estr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hos, embalagem plástica original do fabricante, contendo informações do produto e do fabricante, data de fabricação e validade, prod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to 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 - FEIJÃO: Produto de 1ª qualidade carioquinha, tipo 1, novo, constituído de no mínimo 90 a 98% de grãos inteiros e íntegros, sem a p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sença de grãos mofados e/ou cartuchos, na cor característica e variedade correspondente de tamanho e formato naturais, maduros, li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pos e secos, não contendo glúten, com valor nutricional para porção de 100g: 22g de proteína, 1,6g de lipídios e 60,8g de carboidrat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s, acondicionado em embalagem plástica de polipropileno, transparente, resistente, de 1Kg, original do fabricante, com especificações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o produto, informações do fabricante, data de fabricação, prazo de validade mínimo de 6 meses e lote, produto isento de registro no M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nistério da Agricultura - Serviço de Inspeção Federal (SIF) ou Serviço de Inspeção Estadual (SIE)., produto sujeito a verificação no ato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- FRANGO INTEIRO: Produto de 1ª qualidade, inteiro congelado, apresentando cor amarelo rosado, sem escurecimento ou mancha e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rdeadas, acondicionado em embalagem plástica, Registro no Ministério da Agricultura – SIF, informações do fabricante, especificaçã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o do produto estampado na embalagem, produto sujeito a verificação no ato da entrega. 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autoSpaceDE w:val="false"/>
        <w:spacing w:lineRule="exact" w:line="194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19/07/2024 15:58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229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61315</wp:posOffset>
                </wp:positionH>
                <wp:positionV relativeFrom="page">
                  <wp:posOffset>257175</wp:posOffset>
                </wp:positionV>
                <wp:extent cx="6801485" cy="1714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0.2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56870</wp:posOffset>
                </wp:positionH>
                <wp:positionV relativeFrom="page">
                  <wp:posOffset>228600</wp:posOffset>
                </wp:positionV>
                <wp:extent cx="68103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8pt" to="564.3pt,18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56870</wp:posOffset>
                </wp:positionH>
                <wp:positionV relativeFrom="page">
                  <wp:posOffset>399415</wp:posOffset>
                </wp:positionV>
                <wp:extent cx="68103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1.45pt" to="564.3pt,31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61315</wp:posOffset>
                </wp:positionH>
                <wp:positionV relativeFrom="page">
                  <wp:posOffset>447040</wp:posOffset>
                </wp:positionV>
                <wp:extent cx="6801485" cy="1524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35.2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56870</wp:posOffset>
                </wp:positionH>
                <wp:positionV relativeFrom="page">
                  <wp:posOffset>581025</wp:posOffset>
                </wp:positionV>
                <wp:extent cx="68103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45.75pt" to="564.3pt,45.7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56870</wp:posOffset>
                </wp:positionH>
                <wp:positionV relativeFrom="page">
                  <wp:posOffset>427990</wp:posOffset>
                </wp:positionV>
                <wp:extent cx="68103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3.7pt" to="564.3pt,33.7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61315</wp:posOffset>
                </wp:positionH>
                <wp:positionV relativeFrom="page">
                  <wp:posOffset>608965</wp:posOffset>
                </wp:positionV>
                <wp:extent cx="6801485" cy="344741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344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7.95pt;width:535.5pt;height:271.4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61315</wp:posOffset>
                </wp:positionH>
                <wp:positionV relativeFrom="page">
                  <wp:posOffset>4113530</wp:posOffset>
                </wp:positionV>
                <wp:extent cx="6801485" cy="2762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23.9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781550</wp:posOffset>
                </wp:positionH>
                <wp:positionV relativeFrom="page">
                  <wp:posOffset>4109085</wp:posOffset>
                </wp:positionV>
                <wp:extent cx="0" cy="2857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23.55pt" to="376.5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277485</wp:posOffset>
                </wp:positionH>
                <wp:positionV relativeFrom="page">
                  <wp:posOffset>4109085</wp:posOffset>
                </wp:positionV>
                <wp:extent cx="0" cy="2857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23.55pt" to="415.55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657850</wp:posOffset>
                </wp:positionH>
                <wp:positionV relativeFrom="page">
                  <wp:posOffset>4109085</wp:posOffset>
                </wp:positionV>
                <wp:extent cx="0" cy="2857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23.55pt" to="445.5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420485</wp:posOffset>
                </wp:positionH>
                <wp:positionV relativeFrom="page">
                  <wp:posOffset>4109085</wp:posOffset>
                </wp:positionV>
                <wp:extent cx="0" cy="2857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23.55pt" to="505.55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962400</wp:posOffset>
                </wp:positionH>
                <wp:positionV relativeFrom="page">
                  <wp:posOffset>4109085</wp:posOffset>
                </wp:positionV>
                <wp:extent cx="0" cy="28511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23.55pt" to="312pt,34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243330</wp:posOffset>
                </wp:positionH>
                <wp:positionV relativeFrom="page">
                  <wp:posOffset>4109085</wp:posOffset>
                </wp:positionV>
                <wp:extent cx="0" cy="28511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23.55pt" to="97.9pt,34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70230</wp:posOffset>
                </wp:positionH>
                <wp:positionV relativeFrom="page">
                  <wp:posOffset>4109085</wp:posOffset>
                </wp:positionV>
                <wp:extent cx="0" cy="28511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23.55pt" to="44.9pt,345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61315</wp:posOffset>
                </wp:positionH>
                <wp:positionV relativeFrom="page">
                  <wp:posOffset>4399280</wp:posOffset>
                </wp:positionV>
                <wp:extent cx="6801485" cy="565404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56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46.4pt;width:535.5pt;height:445.1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1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etalhad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2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 - MACARRÃO ESPAGUETE 500G: Produto de 1ª qualidade, macarrão formato espaguete com ovos, embalado originalmente pelo fabri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ante, com informações do fabricante, isentos de fungos, parasitas e mofos, devem estar inteiros e firmes, embalagem resistente e tra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arente com data de fabricação e prazo de validade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 - ÓLEO DE SOJA: Produto de 1ª qualidade, produzido à base de grãos de soja, refinado, frasco plástico de 900 ml, embalado original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mente pelo fabricante, contendo na embalagem data de fabricação e validade, informações do produto e do fabricante, produto sujeito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- PAPEL HIGIENICO: Produto de 1ª qualidade, fabricado em celulose virgem, medindo 30,0 x 0,10 mt., picotado, folha dupla, cor branc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, extrafino, sem perfume, acondicionados em embalagem plástica original do fabricante contendo 04 (quatro) rolos, produto sujeito a v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- SABONETE: Produto de 1ª qualidade, à base de glicerina comum para higiene corporal, fragrâncias variadas, embalagem plástica/p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el, com peso médio de 90 gr.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 – SAL: Produto de1ª qualidade, refinado e iodado, embalagem plástica de 01 kg, embalado originalmente pelo fabricante, com data de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abricação e validade, dados do fabricante e do produto, 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- FARINHA DE TRIGO: Produto de 1ª qualidade, tipo 1, contendo glúten, produto obtido a partir de cereal limpo desgerminado, são, is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to de matéria terrosa e em perfeito estado de conservação, não poderá estar úmida, fermentada ou rançosa, deve ter aspecto de pó fi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, cor branca ou ligeiramente amarelada, cheiro e sabor próprios, com uma extração máxima de 20% e com teor máximo de cinzas de 0,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8%, com no mínimo 6% de glúten seco, com valor nutricional para porção de 100g de aproximadamente: 56,7g de carboidrato, 14,5g d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 proteína e 2,8g de lipídio acondicionada em embalagem de papel/plástico 01 Kg., original do fabricante, com especificações do produ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, informações do fabricante, data de fabricação e prazo de validade de no mínimo 4 meses, enriquecida com ferro e ácido fólico, produ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o  isento de registro no Ministério da Agricultura - Serviço de Inspeção Federal (SIF) ou Serviço de Inspeção Estadual (SIE). produto  su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– FERMENTO EM PÓ: Produto de 1ª qualidade, para uso culinário no preparo de massas, embalagem 250gr com data de validade den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o do prazo.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59" w:leader="none"/>
          <w:tab w:val="left" w:pos="8147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0.007.5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ESTA BÁSICA COMPLE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CONTENDO: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– AÇÚCAR: Produto de 1ª qualidade, tipo cristal branca, do tipo granoso fino à médio, acondicionado em embalagem plástica e resis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nte de 02 kg original do fabricante, sem vestígios de matéria terrosa, umidade, fungos ou larvas, com data de fabricação e validade, inf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rmações do produto e do fabricante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2 – ARROZ: Produto de 1ª qualidade, arroz branco tipo 1, acondicionado em embalagem plástica resistente, pct de 05 kg, originalmente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o fabricante, classe longo fino agulha, subgrupo polido, contendo data de fabricação e validade, informações do produto e do fabrica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e, isento de matéria terrosa, parasitas ou fungos, manchas escura ou fragmentos estranhos, produto sujeito a verificação no ato da en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-BISCOITO DE AGUA E SAL: Produto de 1ª qualidade, quadrado, classificação salgado, crocante, sem corantes artificiais, produzido à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ase de farinha de trigo fortificada com ferro e ácido fólico, gordura vegetal, amido, sal, extrato de malte, açúcar invertido, açúcar, ferm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nto biológico, fermento químico bicarbonato de sódio e acidulante ácido láctico, deve ser apresentado íntegro, sem mofo, perfuraçõe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or carunchos ou quaisquer outro inseto, embalagem plástica atóxica original do fabricante, dividido em 03 pacotes internos, contend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formação do fabricante, data de fabricação e prazo de validade. pacote com 400 gr.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-BISCOITO  SABOR MAISENA, Produto de 1ª qualidade, classificação doce, apresentação retangular, produzido à base de farinha de t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go enriquecida com ferro e ácido fólico, açúcar, amido de milho e/ou féculas de arroz ou mandioca, gordura vegetal hidrogenada, açúc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r invertido, sal refinado, fermentos químicos bicarbonato de sódio, bicarbonato de amônio e pirofosfato ácido de sódio, estabilizante l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citina de soja, aromatizante. Contém glúten, não deve apresentar mofo, perfurações por carunchos ou qualquer outro inseto, deve est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 integro, sem corantes artificiais, embalado em embalagem plástica atóxica original do fabricante, dividido em 03 (três) embalagens in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rnas, contendo informação do produto e do fabricante, data de fabricação e validade estampado na embalagem, peso 400 gr., produto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- CAFÉ: Produto de 1ª qualidade, torrado e moído, pacote de 500 gr., com tolerância de 1% de impurezas como cascas, paus etc., com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usência de larvas parasitas, e substâncias estranhas. Características sensórias (organolépticas), aspecto de pó homogêneo fino, cor c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stanho, sabor e odor próprio, embalagem plástica aluminizada atóxica, intacta e bem vedada, com informações do produto e do fabric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nte, com data de fabricação e validade com no mínimo de 12 (doze) meses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 - EXTRATO DE TOMATE: Produto de 1ª qualidade, extrato de tomate 340 gr, concentrado, ingredientes básicos: tomate, prazo de valid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de mínimo de 12 meses, isento de fermentação, tolerância de1% de açúcar e 5% de cloreto de sódio,  sem aditivos ou conservantes, i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ormação do fabricante data de fabricação e validade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- CREME DENTAL 90G: Produto de 1ª qualidade, pasta em creme para uso adulto, concentração de flúor ativo mínimo de 1.000 e máxi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o de 1.500 PPM, ingrediente ativos mínimos: fluoreto de sódio, lauril, sulfato de sódio, sacarina sódica, água, sorbitol, composição a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mática: corante, hidróxido de sódio, faixa considerada de segurança de PH 4,5 a 10,5, embalada em tubo plástico, caixa de papel cartã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 , com  informações como data de fabricação e validade do produto e do fabricante e registro nos devidos órgãos, produto sujeito a v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– FUBÁ DE MILHO: Produto de 1ª qualidade, produto derivado do milho, isento de carunchos, mofos, sujicidades ou fragmentos estr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hos, embalagem plástica original do fabricante, contendo informações do produto e do fabricante, data de fabricação e validade, prod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to 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 - FEIJÃO: Produto de 1ª qualidade carioquinha, tipo 1, novo, constituído de no mínimo 90 a 98% de grãos inteiros e íntegros, sem a p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sença de grãos mofados e/ou cartuchos, na cor característica e variedade correspondente de tamanho e formato naturais, maduros, li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pos e secos, não contendo glúten, com valor nutricional para porção de 100g: 22g de proteína, 1,6g de lipídios e 60,8g de carboidrato</w:t>
      </w:r>
    </w:p>
    <w:p>
      <w:pPr>
        <w:pStyle w:val="Normal"/>
        <w:widowControl w:val="false"/>
        <w:autoSpaceDE w:val="false"/>
        <w:spacing w:lineRule="exact" w:line="3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19/07/2024 15:58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229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61315</wp:posOffset>
                </wp:positionH>
                <wp:positionV relativeFrom="page">
                  <wp:posOffset>257175</wp:posOffset>
                </wp:positionV>
                <wp:extent cx="6801485" cy="17145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0.2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56870</wp:posOffset>
                </wp:positionH>
                <wp:positionV relativeFrom="page">
                  <wp:posOffset>228600</wp:posOffset>
                </wp:positionV>
                <wp:extent cx="68103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8pt" to="564.3pt,18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56870</wp:posOffset>
                </wp:positionH>
                <wp:positionV relativeFrom="page">
                  <wp:posOffset>399415</wp:posOffset>
                </wp:positionV>
                <wp:extent cx="68103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1.45pt" to="564.3pt,31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61315</wp:posOffset>
                </wp:positionH>
                <wp:positionV relativeFrom="page">
                  <wp:posOffset>447040</wp:posOffset>
                </wp:positionV>
                <wp:extent cx="6801485" cy="15240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35.2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56870</wp:posOffset>
                </wp:positionH>
                <wp:positionV relativeFrom="page">
                  <wp:posOffset>581025</wp:posOffset>
                </wp:positionV>
                <wp:extent cx="681037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45.75pt" to="564.3pt,45.7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56870</wp:posOffset>
                </wp:positionH>
                <wp:positionV relativeFrom="page">
                  <wp:posOffset>427990</wp:posOffset>
                </wp:positionV>
                <wp:extent cx="681037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3.7pt" to="564.3pt,33.7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61315</wp:posOffset>
                </wp:positionH>
                <wp:positionV relativeFrom="page">
                  <wp:posOffset>608965</wp:posOffset>
                </wp:positionV>
                <wp:extent cx="6801485" cy="451739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451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7.95pt;width:535.5pt;height:355.6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56870</wp:posOffset>
                </wp:positionH>
                <wp:positionV relativeFrom="page">
                  <wp:posOffset>5145405</wp:posOffset>
                </wp:positionV>
                <wp:extent cx="681037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405.15pt" to="564.3pt,405.1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834380</wp:posOffset>
                </wp:positionH>
                <wp:positionV relativeFrom="page">
                  <wp:posOffset>5326380</wp:posOffset>
                </wp:positionV>
                <wp:extent cx="133286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419.4pt" to="564.3pt,419.4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56870</wp:posOffset>
                </wp:positionH>
                <wp:positionV relativeFrom="page">
                  <wp:posOffset>5345430</wp:posOffset>
                </wp:positionV>
                <wp:extent cx="681037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420.9pt" to="564.3pt,420.9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834380</wp:posOffset>
                </wp:positionH>
                <wp:positionV relativeFrom="page">
                  <wp:posOffset>5535930</wp:posOffset>
                </wp:positionV>
                <wp:extent cx="133286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435.9pt" to="564.3pt,435.9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75640</wp:posOffset>
                </wp:positionH>
                <wp:positionV relativeFrom="page">
                  <wp:posOffset>7202805</wp:posOffset>
                </wp:positionV>
                <wp:extent cx="2296160" cy="13906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2pt;margin-top:567.15pt;width:180.75pt;height:109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505200</wp:posOffset>
                </wp:positionH>
                <wp:positionV relativeFrom="page">
                  <wp:posOffset>7202805</wp:posOffset>
                </wp:positionV>
                <wp:extent cx="2295525" cy="139065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567.15pt;width:180.7pt;height:109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881120</wp:posOffset>
                </wp:positionH>
                <wp:positionV relativeFrom="page">
                  <wp:posOffset>7402830</wp:posOffset>
                </wp:positionV>
                <wp:extent cx="18491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582.9pt" to="451.15pt,582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881120</wp:posOffset>
                </wp:positionH>
                <wp:positionV relativeFrom="page">
                  <wp:posOffset>7870190</wp:posOffset>
                </wp:positionV>
                <wp:extent cx="1849755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619.7pt" to="451.2pt,619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881120</wp:posOffset>
                </wp:positionH>
                <wp:positionV relativeFrom="page">
                  <wp:posOffset>8298815</wp:posOffset>
                </wp:positionV>
                <wp:extent cx="1849755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653.45pt" to="451.2pt,653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1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etalhad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24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s, acondicionado em embalagem plástica de polipropileno, transparente, resistente, de 1Kg, original do fabricante, com especificações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o produto, informações do fabricante, data de fabricação, prazo de validade mínimo de 6 meses e lote, produto isento de registro no M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nistério da Agricultura - Serviço de Inspeção Federal (SIF) ou Serviço de Inspeção Estadual (SIE)., produto sujeito a verificação no ato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- FRANGO INTEIRO: Produto de 1ª qualidade, inteiro congelado, apresentando cor amarelo rosado, sem escurecimento ou mancha e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rdeadas, acondicionado em embalagem plástica, Registro no Ministério da Agricultura – SIF, informações do fabricante, especificaçã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o do produto estampado na embalagem, produto sujeito a verificação no ato da entrega. 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 - MACARRÃO ESPAGUETE 500G: Produto de 1ª qualidade, macarrão formato espaguete com ovos, embalado originalmente pelo fabri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ante, com informações do fabricante, isentos de fungos, parasitas e mofos, devem estar inteiros e firmes, embalagem resistente e tra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arente com data de fabricação e prazo de validade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 - ÓLEO DE SOJA: Produto de 1ª qualidade, produzido à base de grãos de soja, refinado, frasco plástico de 900 ml, embalado original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mente pelo fabricante, contendo na embalagem data de fabricação e validade, informações do produto e do fabricante, produto sujeito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- PAPEL HIGIENICO: Produto de 1ª qualidade, fabricado em celulose virgem, medindo 30,0 x 0,10 mt., picotado, folha dupla, cor branc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, extrafino, sem perfume, acondicionados em embalagem plástica original do fabricante contendo 04 (quatro) rolos, produto sujeito a v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- SABONETE: Produto de 1ª qualidade, à base de glicerina comum para higiene corporal, fragrâncias variadas, embalagem plástica/p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el, com peso médio de 90 gr.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 – SAL: Produto de1ª qualidade, refinado e iodado, embalagem plástica de 01 kg, embalado originalmente pelo fabricante, com data de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fabricação e validade, dados do fabricante e do produto, su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- FARINHA DE TRIGO: Produto de 1ª qualidade, tipo 1, contendo glúten, produto obtido a partir de cereal limpo desgerminado, são, is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to de matéria terrosa e em perfeito estado de conservação, não poderá estar úmida, fermentada ou rançosa, deve ter aspecto de pó fi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, cor branca ou ligeiramente amarelada, cheiro e sabor próprios, com uma extração máxima de 20% e com teor máximo de cinzas de 0,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8%, com no mínimo 6% de glúten seco, com valor nutricional para porção de 100g de aproximadamente: 56,7g de carboidrato, 14,5g d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 proteína e 2,8g de lipídio acondicionada em embalagem de papel/plástico 01 Kg., original do fabricante, com especificações do produ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, informações do fabricante, data de fabricação e prazo de validade de no mínimo 4 meses, enriquecida com ferro e ácido fólico, produ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o  isento de registro no Ministério da Agricultura - Serviço de Inspeção Federal (SIF) ou Serviço de Inspeção Estadual (SIE). produto  su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jeito a verificação no ato da entreg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 – FERMENTO EM PÓ: Produto de 1ª qualidade, para uso culinário no preparo de massas, embalagem 250gr com data de validade den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ro do prazo.</w:t>
      </w:r>
    </w:p>
    <w:p>
      <w:pPr>
        <w:pStyle w:val="Normal"/>
        <w:widowControl w:val="false"/>
        <w:tabs>
          <w:tab w:val="clear" w:pos="720"/>
          <w:tab w:val="left" w:pos="6898" w:leader="none"/>
        </w:tabs>
        <w:autoSpaceDE w:val="false"/>
        <w:spacing w:lineRule="exact" w:line="3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alor Total do Lote:</w:t>
      </w:r>
    </w:p>
    <w:p>
      <w:pPr>
        <w:pStyle w:val="Normal"/>
        <w:widowControl w:val="false"/>
        <w:tabs>
          <w:tab w:val="clear" w:pos="720"/>
          <w:tab w:val="left" w:pos="7111" w:leader="none"/>
        </w:tabs>
        <w:autoSpaceDE w:val="false"/>
        <w:spacing w:lineRule="exact" w:line="33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alor Total Geral: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3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Validade da Proposta: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Declaro que examínei, conheço e me submeto a todas as condições contidas no Edital  da presente licitação, bem como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verifiquei todas as especificações neles contidas, não havendo quaisquer discrepâncias, nas informações, nas condições de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ornecimento e documentos que dele fazem parte. Declaro que, estou ciente de todas as condições que possam de qualquer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orma influir nos custos, assumindo total responsabilidade por erros ou omissões de qualquer forma influir nos custos,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assumindo total responsabilidade por erro ou omissões nesta proposta, bem como qualquer despesas relativa a realização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integral de seu objeto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O prazo de validade da proposta e de 60 (sessenta) dias, a contar da data de abertura e julgamento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razo de Entrega:</w:t>
      </w:r>
    </w:p>
    <w:p>
      <w:pPr>
        <w:pStyle w:val="Normal"/>
        <w:widowControl w:val="false"/>
        <w:tabs>
          <w:tab w:val="clear" w:pos="720"/>
          <w:tab w:val="left" w:pos="1619" w:leader="none"/>
          <w:tab w:val="left" w:pos="5220" w:leader="none"/>
        </w:tabs>
        <w:autoSpaceDE w:val="false"/>
        <w:spacing w:lineRule="exact" w:line="42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arimbo da Empres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Nome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PF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4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ss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19/07/2024 15:58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 20cpi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20:00:00Z</dcterms:created>
  <dc:creator>Ronivaldo Dias da silva</dc:creator>
  <dc:description/>
  <cp:keywords/>
  <dc:language>en-US</dc:language>
  <cp:lastModifiedBy>Ronivaldo Dias da silva</cp:lastModifiedBy>
  <dcterms:modified xsi:type="dcterms:W3CDTF">2024-07-19T20:00:00Z</dcterms:modified>
  <cp:revision>3</cp:revision>
  <dc:subject/>
  <dc:title/>
</cp:coreProperties>
</file>